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DIR 1.41, copyright (c) 1992 DL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L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2 Maple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rbana, Ohio  43078-9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ed File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Dir is NOT a full featured front end for your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.  It is a utility that was created to work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It text file viewer (version 2.7 and later) to enab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files within a compressed file without first extra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DIR.EXE and CFDIR.DOC are a part of the Rea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CFDIR was written to be used with ReadIt, it can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stand-alone" utility for viewing the directory of a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have CFDIR call up the appropriate de-compression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one or more files from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hile CFDir does not need the help of a decompression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list of files within a compressed file, it does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on utility to actually extract them.  Those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Dir will use are listed later in this documentation.  DLJ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ll or distribute compression/de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first discuss how to use CFDir as a "stand-alone" utilit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, we will talk about using CFDir with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CF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READIT.EXE and RIC.EXE, you should place CFDIR.EX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in your DOS path so that it can be run from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This is also important because ReadIt must be able to find C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have approximately 150kB of RAM available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Dir as a "stand-alone" utility if you intend to use it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iles.  NOTE:  Some decompression utilities need a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M available in order to run.  The amount of RAM mentioned abov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nough for some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using CFDir from the DOS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DIR [drive][path][filespec] [/W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quare brackets ([]) simply mean that the parameter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 is optional.  [drive] refers to a legal DOS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"A:", "B:", "C:", etc.  [path] refers to a legal DOS path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" (the root directory), "\DOS" (a sub-directory of the root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DOCUMENTS" (a sub-directory of the current directory). 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a legal DOS filename and extension such as "FILES.ARC"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of files specified by using the DOS wildcards "*" and/or "?"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S.*" or "*.A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w-]  switches the picklist display from full file information ("w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) to filenames and extensions only.  The /W switch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parameter or the only parameter.  Anything that follow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 parameters above are not specified, CFDir assum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The defaul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          -- 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           --  Current path (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        --  "*.*" (without the 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+             --  full file info on picklist (wid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noted that, although you can use wildcard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, only files with the extensions listed bel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since CFDir only works with compressed files. 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RC        .LZH        .ZIP        .ZOO        .ARJ        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CFDir and specify a single filename, CFDir will attemp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 listing of the contents of that file.  If you use wildca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pecify any filespec, CFDir will attempt to show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iles residing on the current, or specified,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FDir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Dir appears the same as the default ReadIt with the picklist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 is displayed on the top line of the screen, and the help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anel is displayed on the bottom two lines of the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list containing filenames, file sizes, dates and ti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se two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panel will display either "Directory of..." or "Contents of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what is being displayed in the picklist--eithe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iles within the directory, or a listing of fi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Di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FDir is up and displaying a picklist,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      --  Exit picklist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X       --  Exit directly to DOS (eXpress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       --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    --  Move picklist highlight bar up on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  --  Move picklist highlight bar down on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DOWN   --  Scroll picklist up or down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--  Move highlight bar to beginning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     --  Select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ReadIt's picklist, you can sort the entries in CFDir's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1      --  Sort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2      --  Sort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3      --  Sort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4      --  Sort by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5      --  Sort by filenames, and within filenam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rt by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6      --  Sort by file extensions, and with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s, sort by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9      --  Switch between ascending and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run CFDir from the DOS prompt, the picklis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the files occur either in the directory or with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Also, the picklist will be in "wide display" mode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display full information about the files.  You can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s and extensions only" display and "full information" display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ith ReadIt's picklist, by pressing the ALT-F10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 performed when you press the ENTER (select entry) ke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at is being displayed in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icklist is displaying a list of files contained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ENTER key will cause CFDir to attempt to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in the highlighted compressed file in another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a list of files within a compressed file i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Dir will attempt to find a decompression utility on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 extract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CFDir first searches the current directory, and then sear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ncluded in the DOS path for a decompression (de-ar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 If you are not familiar with DOS environment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, refer to your DOS user's manual.  Below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/decompression utilities that CFDir will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.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-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E.COM        --  Wayne Chin and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PAK.EXE     -- 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XARC.COM      --  P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.LZ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RC.EXE       --  Haruyasu Yoshizaki (Yo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.EXE         --  Haruyasu Yoshizaki (Yos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.EXE     --     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ZIP.EXE       --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.Z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X.EXE        -- 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.AR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RJ.EXE           -- 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.P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K.EXE             -- 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ime, the authors of some of these utilities may have chang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 formats (".LZH" files for example).  If CFDi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your compressed files please inform us at DL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utilitie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DLJ Software has no vested interest in any of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makes no judgements or recommendations  a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ness, reliability, availability, etc..  We have simply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make CFDir compatible with as many decompression util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FDir with Rea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have approximately 250kB of RAM availabl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 in order to use ReadIt and CFDir to view text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iles.  Also, as mentioned above, CFDir should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ReadIt will be able to find it.  NOTE:  Becau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ed decompression utilities require a large amount of 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k above may not be adequate for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what is mentioned in the paragraph above, you nee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special to use CFDir with ReadIt.  It's all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of a compressed file as being similar to a sub-directory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 is concerned.  There are only a few differences in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this "sub-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   You can not perform DOS commands using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   You can not rename or delete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   You can not use ALT-f8 to have ReadIt turn off s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reread" this directory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   You need to press the ESCAPE key to return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bout it!  Also, although you can not change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Dir as a stand-alone utility, It is a bit of a chameleon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.  What that means is, When used with ReadIt, CFDir will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"l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CFDir with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DIR.EXE and CFDIR.DOC are not free.  They are copyrighted and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adIt shareware package.  Refer to the ReadIt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how the ReadIt package may be shared with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