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VENDOR.DOC file describes the only terms by which w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Frog Software, P.O. Box 10413, Glendale, AZ 8531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13, (602) 843-0183, permit Distribution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egister the Program for your own use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"Program" we mean this version 1.0 and its rela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this one) distributed under the trademark "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r".  By "Racks" we mean any method of sales in a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uch as a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the Program NON-COMMERCIALLY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its files are included and are unaltered.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distribution is free distribution 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not-for-profit organizations like hobby, u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nterest groups to their members, or via BBS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the right to withdraw this permission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not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the Program COMMERCIAL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. OWNERSHIP: Except to the extent expressly licen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, we have and reserve the exclusive copyright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, title and interest to copy and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the right to use the trademark "Quote Saver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. LICENSE: You are licensed to Commerciall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o long as you [1] market it as sharew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y before you buy" or similar words, [2] try to se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of it, [3] distribute all of it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in compressed or other format as released by 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you may add simple introductory or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ong as they do not interfere with or degr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the Program or any installation file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THINGS YOU GET: We will provide to you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descriptions of the Program's important featur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include in catalogs or elsewhere, [2]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. SOME THINGS YOU DON'T GET: Your right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is license is personal, and does not include any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[1] sublicense or otherwise cause or permit others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stribute the Program without our permission in wr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[2] distribute it as part of any hardware o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thout our permission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. THE PROGRAM IS PROVIDED "AS-IS". NO WARRANTI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EXPRESS OR IMPLIED, ARE MADE AS TO IT OR ANY MEDIUM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N. WE WILL PROVIDE NO REMEDY FOR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PUNITIVE OR INCIDENTAL DAMAGES ARIS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, INCLUDING SUCH FROM NEGLIGENCE, STRICT LI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CH OF WARRANTY OR CONTRACT, EVEN AFTER NOTI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. TERM [1] This Agreement will terminate upon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written notice by us to you, or by you to us.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it, you may distribute copies of the Program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ination date in the notice until the earlier of 30 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stribution of the copies you then have in stock. [2]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, [D], [E], and [G] will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. MISCELLANY [1] Since we would be irreparably dam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ctions [A], [B], or [D] were breached, we will be e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bond, other security or proof of damages, to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table remedies with respect to such breaches,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other remedies as we may have. [2] You will hold us,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s, contractors, employees and agents harmless from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and expense arising directly or indirectly from your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missions in copying, distributing or adding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files to the Program. [3] With respect to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arising under this License, you consent to the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isdiction and venue of the state and federal courts s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endale, 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QUESTIONNAIRE FOR COMMERCIAL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BY PROVIDING ANSWER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 Where did you get the shareware version of Quote Sav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How are you planning to distribute Quote Sa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atalog [ ] rack [ ] direct sales [ ] CD-ROM [ 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 Are you currently distributing any other program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Frog Software? [ ] Yes [ 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interest in distributing Desert Fr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. 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_________________________            [V.08.15.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