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-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Lo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ange County IBM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ecember I chaired a meeting at which over thirty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val and Air Force installations from around the country att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of a cruise missile data base using an IBM PC with a 2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hard disk.  All morning, these people stoo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ground through the data base, time after agoniz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objective of the demonstration was to present result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ipulations required to produce the results), we all wa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that could have been more productively spent on other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ight, as I thought of how the demonstration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if only I had had some additional equipment, it occur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napshots and software might work together.  I'd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take "snapshots" of CRT displays and store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program would recall them.  It would take a week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cost a thing (except the programming time at ho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).  By March, I had created two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called PUSH and POP because I saw a simili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/restoring a CRT image on a file and pushing/popp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.COM is the program that, once loaded, remain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been loaded, the CRT display can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image file by concurrently depressing the Shift-PrtSc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 longer use Shift-PrtSc to copy the CRT displa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boot (IPL)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loading PUSH.C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drive:filename (do not use a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PUSH.COM is on the diskette in drive 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reate a series of screen-image files named SNAPSH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drive B.  The installatio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: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press the Shift-PrtSc keys, PUS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image file named SNAPSHOT.001 on the diskette in drive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the Shift-PrtSc keys are pressed, another scree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NAPSHOT.002, will be crea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 a text screen, the corresponding screen-imag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4100 bytes.  A graphics screen will create a corresponding 16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creen-image file.  You can copy approximately 88 text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graphics images to a 360KB diskette.  Once you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image files, use the DOS RENAME command to give your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names.   POP.COM restores a screen-imag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he syntax, using the example abov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B:SNAPSHO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tried POP.COM, I found that it always resto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a black background with the palette 0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an, white, and magenta).  After digging through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nual, I concluded that these are the default IBM P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there was no way that I could rewrite PUSH.CO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 Register setting (it's a write-only register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oice was to modify POP.COM to provide a means of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lors via function keys.  While I was at it, it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the function keys could also be used to chang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ividual character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led to another and what finally evolved was a PO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tores the original screen image and allows you to modif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The function key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Changes background colors of graphics images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of 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Toggles graphics foreground colo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palett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Selects background colors for individu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Selects foreground colors for individu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Exercises your left fore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Controls individual characte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7 - Reloads the original screen-imag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this if you've made modificatio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d decide it would be quicker to just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8 - Saves modified image back to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name.  (Careful -- this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Exits and returns to DOS without sav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s - The cursor keys are functional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, as are the alphanumeric ke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, however, the cursor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-pixel dot that moves around the screen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pper left-hand corner of the scre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see it until one of the cursor keys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key moves the cursor up-left and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it down-left.  The Ctrl key,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the alphanumeric keys, produc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ymbols associated with the various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IBM Technical Reference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 are shown on page C-1.  If not, just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written specifically for an IBM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/Graphics Monitor Adapter.  Any compatibility with other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is strictly coincidental.  These programs will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 Adapter, because both PUSH and POP read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, the color display memory at B800h.  Also, the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 has no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simplest way to provide continuous, sequential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images files is to create BATch files with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