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's VGA/SVG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register your copy of PS's VGA/SVGA Utilitie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VGA Screen Banner.  VGA Screen Banner produces 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in  large characters that scroll sideways  acros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 Unlike other such programs, VGA Screen Banne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"jerk" as they move, but glide smoothly and quick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VGA Screen Banner is handy for putting up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"I'm out to lunch... Back in 30 minutes.", or  "Pleas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computer."  You can also use it for advertising. 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can be displayed in either conventional Roman sty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"Old English"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I want to register my copy of PS's VGA/SVGA Utilit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VGA Screen Banner.  I am enclosing $15.00 check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 Non-US residents, please send a check for US fund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in US, Canada, or Mexico, please send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plainly, or load this form into your editor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type in the information, and the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/Provi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/Postal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8 Cauth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enwood, GA 30049-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