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S.COM is a utility program allowing an eas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lette color values for the EGA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number of similar programs available on the IBM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SW; most of them require color numb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each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it rather difficult to associate 64 val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colors.  So, after Mark Horvatich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NEWFNT.COM system available in its l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-12-86), I decided to take advantage of th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resident palette array available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S.COM does not even display the color number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lly do not need to know them.  Your EG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ified in the NEWFNT.COM resident spac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reserve it for the future, you can sav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ecutable file MYPAL.COM which can be invoked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NT.COM has been loaded) from an autoxec.bat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presents your favorite color configura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MYPAL.COM file is included in this archive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my current favorite of black on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as many palette combination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naming MYPAL.COM files created by PAL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interested in the techniques used,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ssembler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let me know of any problems by leav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BMHW at my us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ry Nemec, 74226,21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Aug 86.   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