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Enhanced MS-DOS Consol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3.0   July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.  _#I_#n_#t_#r_#o_#d_#u_#c_#t_#i_#o_#n - _#W_#h_#o _#s_#h_#o_#u_#l_#d _#u_#s_#e _#N_#A_#N_#S_#I._#S_#Y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NSI.SYS is a console device driver for MS-DOS  computers.   It 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es the same ANSI cursor control sequences as does the standar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 driver  ANSI.SYS,  but  significantly  faster.   It  also 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extra features.  Best of all, it is cheap, and it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enefit from using NANSI.SYS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you use programs (such as DIR, MORE, or NETHACK) which displa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via DO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you have an EGA or VGA, and want to use the 43- or 50-line mod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pla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you run out of space when redefining keys with ANSI.SY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you are a programmer who uses ANSI escape sequences, and are  fr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ted with slow display updat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you are porting display-intensive Unix programs to  run  under  M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 benefit from using NANSI.SYS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you never wish commands like TYPE or DIR were fas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you only use programs like Microsoft Word or  Word  Perfect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 DOS when displaying tex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you aren't interested in displaying 43 lines of text on your E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you have never heard of ANSI.SY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ANSI.SYS will bring no improvement in  display  spe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that  bypass DOS (e.g. Microsoft Word), a 30% improv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peed with most programs that don't bypass DOS, a 50% impro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with "optimized" programs (see chapter below), and a 95% impro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with "optimized" programs that  avoid  scrolling.   (Yup,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20 times fast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"optimized" program, COPY /b foo.txt CON:,  comes  with  DOS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 the  speed  improvement  yourself, create a long text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.txt, and display it with  COPY  /b  foo.txt  con:  with  N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-  it  will  go  by very quickly.  This speed increase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hen running in a window in Microsoft Windows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2.  _#C_#o_#m_#p_#a_#t_#i_#b_#i_#l_#i_#t_#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NSI.SYS has been tested on IBM PC/XT, /AT, and PS/2 system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on  the Leading Edge model D.  It should run on any CGA, MDA, E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GA compatible video card.  It is compatible with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uly 14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3.  _#C_#o_#p_#y_#r_#i_#g_#h_#t _#s_#t_#a_#t_#u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documentation is Copyright 1986, 1990  Daniel  Keg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ecutable  program  and  its documentation may be freely 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program for education or at home, you  are  en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end  a  US$10 donation to the author.  If you use it f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, you are required to purchase a right-to-use license by s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US$10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driver on 360 KB floppy, together with printed  docu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on,  may  be  obtained  from  the author for US$35. 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's source code are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ees, donations, and correspondence  (in  English  or  G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irected to the author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iel K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1 Fairview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th Pasadena, CA. 91030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at the Internet E-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k@moc.jpl.nasa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4.  _#V_#e_#r_#s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number can be found with the DOS command TYPE NANSI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is for version 3.0, created July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5.  _#I_#n_#s_#t_#a_#l_#l_#a_#t_#i_#o_#n _#a_#n_#d _#S_#y_#s_#t_#e_#m _#R_#e_#q_#u_#i_#r_#e_#m_#e_#n_#t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NSI.SYS version 3.0 is distributed as  the  archive  NANSI30.ARC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SI30.ZIP, with the following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NSI.SYS - the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NSI.DOC 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W.C     - how to set and clear RAW mode for faster scre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W.H     - definitions for users of RAW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NSI.SYS requires MS-DOS version 2.0 or  higher,  and  uses  about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bytes of system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NANSI.SYS on your computer, copy the file NANSI.SY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 disk  (usually  C:),  and include the following stat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CONFIG.SYS on your boot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N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uly 14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6.  _#A_#N_#S_#I _#C_#o_#n_#t_#r_#o_#l _#S_#e_#q_#u_#e_#n_#c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putting text up on the screen, NANSI.SYS keeps a looko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 character  (chr(27), known as ESC); this character sign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a terminal control sequence.  Terminal control sequences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[ param; param; ...; param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is the escape character chr$(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is the left bracke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 is an ASCII decimal number, or a string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 is a case-specific letter identifying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zero, one, or two parameters are given.   If  paramet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they usually default to 1; however, some commands (KKR)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-parameter case  specially.   Spaces  are  not  allowed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both ESC[1;1H and ESC[H send the cursor to the home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(1,1), which is the upper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if you ask the cursor to go beyond the edge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oes to the appropriate edge.  (ANSI.SYS was not always so ni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 macro illustrates how one could print a  string  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location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printXY(x,y,s)  printf("%c[%d;%dH%s", 27, y, x,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ingle or double quotes may be used to quote  a  string. 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inside a quoted string is equivalent to one numeric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.  Quoted strings are normally used only for the Keyboard Key Re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me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NSI control sequence supported by NANSI.SYS is described 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s follow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6._#0._#1.  _#A_#B_#B_#R_#E_#V_#I_#A_#T_#E_#D__#N_#A_#M_#E: _#w_#h_#a_#t__#t_#o__#s_#e_#n_#d  _#L_#O_#N_#G _#N_#A_#M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BBREVIATED_NAME is a short name for the sequence,  what_to_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 you  what  characters  make up the sequence, and LONG NA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name for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uly 14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6._#1.  _#S_#e_#q_#u_#e_#n_#c_#e_#s _#d_#e_#a_#l_#i_#n_#g _#w_#i_#t_#h _#C_#u_#r_#s_#o_#r _#P_#o_#s_#i_#t_#i_#o_#n_#i_#n_#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6._#1._#1.  _#C_#U_#P: _#E_#S_#C[#;#_#H  _#C_#u_#r_#s_#o_#r _#P_#o_#s_#i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position specified  by  the  parameter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rameter, y, specifies the row number; the second parameter, x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column number.  If no parameters are given,  the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ved to (1,1), the upper lef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6._#1._#2.  _#H_#V_#P: _#E_#S_#C[#;#_#f  _#H_#o_#r_#i_#z_#o_#n_#t_#a_#l _#a_#n_#d _#V_#e_#r_#t_#i_#c_#a_#l _#P_#o_#s_#i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dentical to Cursor Position.  Don't ask me why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6._#1._#3.  _#C_#U_#U: _#E_#S_#C[#_#A    _#C_#u_#r_#s_#o_#r _#U_#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up the given number of rows without changing its h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zont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6._#1._#4.  _#C_#U_#D: _#E_#S_#C[#_#B    _#C_#u_#r_#s_#o_#r _#D_#o_#w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down the given number of rows  without  changing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6._#1._#5.  _#C_#U_#F: _#E_#S_#C[#_#C    _#C_#u_#r_#s_#o_#r _#F_#o_#r_#w_#a_#r_#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right the given number of  columns  without 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ertic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6._#1._#6.  _#C_#U_#B: _#E_#S_#C[#_#D    _#C_#u_#r_#s_#o_#r _#B_#a_#c_#k_#w_#a_#r_#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left the given number of columns without chang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6._#1._#7.  _#D_#S_#R: _#E_#S_#C[#_#n    _#D_#e_#v_#i_#c_#e _#S_#t_#a_#t_#u_#s, _#R_#e_#p_#o_#r_#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ust be 6.  The sequence ESC[6n causes the console driver to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PR (Cursor Position Report)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sequence is not supported by the  ANSI.SYS  emulator 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icrosoft Windows 1.x or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uly 14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6._#1._#8.  _#C_#P_#R: _#E_#S_#C[#;#_#R  _#C_#u_#r_#s_#o_#r _#P_#o_#s_#i_#t_#i_#o_#n _#R_#e_#p_#o_#r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driver  outputs  this  sequence  upon  reciept  of  a  DS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 The first parameter is the cursor's vertical position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rameter is the cursor's horizont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ontrary to the  MS-DOS  manual,  ANSI.SYS  outputs  a 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after  this  sequence.   NANSI.SYS  faithfully reproduc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string can have up to eleven characters.   For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 you  have  a  100-line  display  (wow),  and  the  cursor  is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x=132,y=100), the string will be ESC[132;100R followed by a 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never be sent to the consol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: This sequence is not supported  by  the  ANSI.SYS 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to Microsoft Windows 1.x or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how to use DSR/CPR to find  the  current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with the C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Code fragment to get current cursor X and Y from conso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Be sure to disable line-buffering on stdin before call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x, y,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\033[6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lush(std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getchar() != '\033' || getchar() != '[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rt("Console not responding to DSR?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y=0; isdigit(c=getchar()); y=y*10+(c-'0'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c != ';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rt("Console CPR faulty?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x=0; isdigit(c=getchar()); x=x*10+(c-'0'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c != '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rt("Console CPR faulty?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fndef V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char();  /* ignore trailing C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also be useful for sensing 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6._#1._#9.  _#S_#C_#P: _#E_#S_#C[_#s      _#S_#a_#v_#e _#C_#u_#r_#s_#o_#r _#P_#o_#s_#i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ursor's X and Y locations in  an  internal  variable.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6._#1._#1_#0.  _#R_#C_#P: _#E_#S_#C[_#u    _#R_#e_#s_#t_#o_#r_#e _#C_#u_#r_#s_#o_#r _#P_#o_#s_#i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cursor to the position it held when the last  SCP  sequence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uly 14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6._#2.  _#S_#e_#q_#u_#e_#n_#c_#e_#s _#t_#h_#a_#t _#E_#d_#i_#t _#t_#h_#e _#D_#i_#s_#p_#l_#a_#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6._#2._#1.  _#E_#D: _#E_#S_#C[#_#J    _#E_#r_#a_#s_#e _#i_#n _#D_#i_#s_#p_#l_#a_#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ust be 2.  Clears the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ontrary to the MS-DOS manual, ANSI.SYS also moves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pper  left corner of the screen.  Contrary to the ANSI stand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.SYS does not insist on # being 2.   NANSI.SYS  faithfully  re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es  these quirks.  (Version 2.2 of NANSI.SYS insisted on # being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caused compatibility problems with programs  that  ignor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manu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6._#2._#2.  _#E_#L: _#E_#S_#C[_#K    _#E_#r_#a_#s_#e _#i_#n _#L_#i_#n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from the cursor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6._#2._#3.  _#I_#L: _#E_#S_#C[#_#L    _#I_#n_#s_#e_#r_#t _#L_#i_#n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line and all lines below it  move  down  #  lines, 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 space.   The  cursor  position  is unchanged.  The bottommost 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not supported in ANSI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6._#2._#4.  _#D_#L: _#E_#S_#C[#_#M    _#D_#e_#l_#e_#t_#e _#L_#i_#n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of # lines at and below the cursor are  deleted;  all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 them  move up # lines to fill in the gap, leaving #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screen.  The cursor position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not supported in ANSI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6._#2._#5.  _#I_#C_#H: _#E_#S_#C[#@    _#I_#n_#s_#e_#r_#t _#C_#h_#a_#r_#a_#c_#t_#e_#r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character and all characters to the right of it move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lumns,  leaving  behind  blank  space.   The  cursor 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.  The rightmost # characters on the line ar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not supported in ANSI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6._#2._#6.  _#D_#C_#H: _#E_#S_#C[#_#P    _#D_#e_#l_#e_#t_#e _#C_#h_#a_#r_#a_#c_#t_#e_#r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of # characters at and  to  the  right  of  the  cursor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;  all characters to the right of it move left # columns, leav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behind blank space.  The cursor position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not supported in ANSI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uly 14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6._#3.  _#S_#e_#q_#u_#e_#n_#c_#e_#s _#t_#h_#a_#t _#S_#e_#t _#M_#o_#d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6._#3._#1.  _#K_#K_#R: _#E_#S_#C["_#s_#t_#r_#i_#n_#g"_#m   _#K_#e_#y_#b_#o_#a_#r_#d _#K_#e_#y _#R_#e_#a_#s_#s_#i_#g_#n_#m_#e_#n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ar (or, for function keys, two chars) of the string 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key  to  redefine; the rest of the string is the key's new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unprintable chars, give the ASCII value of the char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quotes,  as  a  normal  parameter.  IBM function keys are two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starting with zero.  For instance, ESC[0;59;"dir a:";13p re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s  function key 1 to have the value "dir a:" followed by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bout 500 bytes  available  to  hold  redefinition 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is space fills up, new strin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lear all definitions, send the string ESC[m.  (There was no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in ANSI.SY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table of the ASCII values of the common  function  keys;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 see  the IBM Basic manual or the "IBM PS/2 and PC BIOS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Technical Referen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 0;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 0;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 0;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 0;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 0;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6  0;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  0;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8  0;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9  0;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 0;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  can't  currently  access  F11  and  F12.   IBM  mad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leasant  to  do;  you must use a different BIOS call to fetch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call also changes the meaning of several exist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6._#3._#2.  _#S_#G_#R: _#E_#S_#C[#;#;...#_#m  _#S_#e_#t _#G_#r_#a_#p_#h_#i_#c_#s _#R_#e_#n_#d_#i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Graphics Rendition command is used to  select  foregroun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 colors  or  attributes.  When you use multiple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executed in sequence, and the effects are cumul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All attributes off (normal white on 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  Revers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-37  foreground black/red/green/yellow/blue/magenta/cyan/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-47  background black/red/green/yellow/blue/magenta/cyan/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uly 14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6._#3._#3.  _#S_#M: _#E_#S_#C[=_#n_#h  _#S_#e_#t _#V_#i_#d_#e_#o _#M_#o_#d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quence selects one of the available video modes. The  IBM 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 several  video modes; the codes given in the BIOS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are used as parameters to  the  Set  Mode  command.   (In 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, the cursor is simulated with a small blob (^V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Code  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             text 40x25 Black &amp;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          text 40x25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            text 80x25 Black &amp;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             text 80x25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             bitmap 320x200 4 bits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            bitmap 320x200 1 bit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              bitmap 640x200 1 bit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              bitmap 320x200 4 bits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              bitmap 640x200 4 bits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              bitmap 640x350 1 bit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              bitmap 640x350 4 bits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7              bitmap 640x480 1 bit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8              bitmap 640x480 4 bits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9              bitmap 320x200 8 bits/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s 0, 1, and 4-19 require a CGA, EGA or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13-16 require an EGA or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17-19 require a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graphics cards may support other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GA and VGA let you use a shorter character cell in text mod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squeeze more lines of text out of the 25-line text mode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short line mode, set the desired 25-line text  mode  (0  to  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t Mode 43.  For instance: ESC[=3h ESC[=43h.  To exit sho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set the desired 25-line text mode again.  On IBM VGA card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gives you a 50 line screen.  NANSI.SYS ignores mode 43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EGA or VGA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uly 14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6._#3._#4.  _#S_#M: _#E_#S_#C[?_#n_#h  _#S_#e_#t _#N_#o_#n_#v_#i_#d_#e_#o _#M_#o_#d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quence is used to set non-video modes.   The  only  value 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Code           Value wh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              Cursor wraps at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mode 7 tells the cursor to wrap around to the next  line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asses the end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6._#3._#5.  _#R_#M: _#E_#S_#C[?_#n_#l  _#R_#e_#s_#e_#t _#N_#o_#n_#v_#i_#d_#e_#o _#M_#o_#d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quence is used to reset non-video modes.  The only  value 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Code           Value when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              Cursor stops at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mode 7 tells the cursor to 'stick' at the end  of  the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wrapping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uly 14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7.  _#B_#a_#c_#k_#g_#r_#o_#u_#n_#d - _#W_#h_#a_#t _#d_#o_#e_#s _#a _#c_#o_#n_#s_#o_#l_#e _#d_#r_#i_#v_#e_#r _#d_#o, _#a_#n_#d _#h_#o_#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ole driver consists of subroutines which are called  by 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itself is mostly just subroutines which can be called by ap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want to display text on the screen can call the  "Wr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 provided  by  MS-DOS.   This  subroutine in turn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rite" subroutine of the consol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, for exampl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 type fo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uses the "Read" subroutine of  MS-DOS  to  read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o.txt" from the disk; it then uses the "Write" subroutine of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ile's contents.  MS-DOS  then  calls  the  console  dri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Write" subroutine, which finally puts the data up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ANSI.SYS and NANSI.SYS use IBM Video BIOS to control the 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NANSI.SYS  writes directly to the screen in text modes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much fast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8.  _#H_#o_#w _#t_#o _#D_#i_#s_#p_#l_#a_#y _#T_#e_#x_#t _#Q_#u_#i_#c_#k_#l_#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the screen via DOS is usually slow  because  charact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 one-at-a-time  through  several layers of software. 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ften call a DOS function for each character o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this overhead, application  programs  should  write  as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per  DOS call as possible (in C programs, this mea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buf(), fflush(), and buffered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blem is that application programs sometimes send li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of  text,  letting  the cursor stay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ces the console driver to scroll the entire screen up o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displayed, which is rather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fixed by having the application program clear  th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me the cursor after each page of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biggest problem is that DOS calls the device driver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wice for each character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DOS can be told to pass the entire write reques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device driver; this is called "raw" mode.  The files RAW.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.H, included in this package, provide an easy way to set and 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"raw"  mode, to turn break checking on and off, and to check for ke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kes when in ra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follow all these rules, output with ANSI.SYS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 slow,  simply  because ANSI.SYS was written to be portabl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disregard for performance.  NANSI.SYS, on the  other  hand,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a performance fan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uly 14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1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9.  _#N_#A_#N_#S_#I _#a_#n_#d _#M_#i_#c_#r_#o_#s_#o_#f_#t _#W_#i_#n_#d_#o_#w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1.x and 2.x allowed you to run command.com in a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,  but did not give you access to NANSI.SYS.  Windows 3.0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access to NANSI.SYS, even when running command.com  in  a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wow!).   However,  you  can only do this if you have a 386-based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er (boo, hiss); on other computers, Windows runs  command.com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ll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Microsoft Windows 3.0, if you write text to stdout in RAW 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is not refreshed until the end of the write; no interm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 scrolling is shown.  I suspect this  is  because  Windows 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 the display until display memory hasn't been touched fo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0.  _#E_#n_#h_#a_#n_#c_#e_#m_#e_#n_#t_#s _#s_#i_#n_#c_#e _#v_#e_#r_#s_#i_#o_#n _#2._#2 _#o_#f _#N_#A_#N_#S_#I._#S_#Y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obeys BIOS's idea of number of screen lines, when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properly when on video pages greater than zero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132-column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Output Character Translation feature.  It took up  260 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body ever us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related to setting background color while 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assumes AH is zero upon entry to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uly 14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1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1.  _#L_#i_#m_#i_#t_#a_#t_#i_#o_#n_#s _#i_#n _#t_#h_#e _#c_#u_#r_#r_#e_#n_#t _#v_#e_#r_#s_#i_#o_#n _#o_#f _#N_#A_#N_#S_#I._#S_#Y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ameter values must be 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characters available for  keyboard  re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500.   Any  single  keyboard  redefinition escape sequenc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than (500 - (total keyboard redefinition space already  used)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should be able to turn off keyboard redefinition, due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 that  this  feature can be used for a Trojan Horse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E-Mail or public domain progra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nd delete character do not work in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ode writing is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ed cursor in graphics mode slows down single-char writ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factor  of  3; it should be disable-able.  Better yet,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only when waiting for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erase-to-end-of-screen and other usefu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nsi determines whether a video mode is graphics or text  by 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 mode  number.   Unrecognized modes are assumed to b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  This means that performance is poor on  text  modes  with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numbers  (as  found on some manufacturers' super-EGA cards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set these modes without changing the BIOS video mod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force the BIOS video mode number [40h:49h] back to 3 aft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nsi determines whether the BIOS number-of-screen-lines  variab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checking for an EGA card.  There might be a bett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nsi only checks for an EGA or VGA card at startup time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video  cards  installed, and one shows more text lines p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ther, AND you switch between the  cards  without  reboo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si could conceivably become confused about the number of tex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nsi currently assumes that function keys start with a zero by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keys (e.g. F11 and F12) don't, so Nansi will have to change a l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le to suppor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uly 14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