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install the Magnify System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rive/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he default,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 pa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ath is the MS-DOS path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to be installed. 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MAGNIFY.PRN PR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