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M A G I C  M A R Q U 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GEORGE ST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BY M. SKAL, 9/27/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IC MARQUEE or MAGIC for short is a program to print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the type of characters you may have seen on computer print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date in 2 inch letters across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gives your computer the ability to print or display lette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inches high and 5 inches wide.  The program can also be us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scroll continous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sembles the large letters using the standard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or printer, i.e. if you have a daisy-wheeler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arge characters now!  Well, not quite the same as a dot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arge characters jus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romts initially for the horizontal and vertical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haracters to be printed.  The smallest size character i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by 7 lines, the largest is 50 col. by 70 lin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the typed characters that are used to make up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n UNIFORM-character-density the big characters ar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th the same character (uniform density) in this case '@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 fill-character is defined in the program in line 110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redefining UD$ in line 110 with the charact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or if you want to change often add a small routi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l-character from the condole during a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VARIABLE-density, then each large characters i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haracter that is beeing built.  I.e. in the mess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 forinstance is composed of regular K's, the letter 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A'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new set of size specifications the program will gene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new characterset with the new specs.  This procedure take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, more the larger the characters to b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ptions are self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disk is useful for incorporating large charac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rocessor documents, see below.  You could print a whole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and then pick the characters into the documen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dual window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ord of caution: make sure you specify the proper widt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or printer, if you specify more than you have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me out not recognizable at all.  Remember on an 80 col.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l. is 79, on an 135 col. printer it is 134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riz.=1,  Vert.=1,  Dens.=1   (up to 13 char./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@   @   @   @ @@@@  @@@@   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@   @ @  @   @ @   @ @   @ @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@   @   @  @ @  @   @ @   @ @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@@@@@   @   @@@@  @@@@  @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@   @   @   @   @     @ @   @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@  @   @   @   @     @  @  @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@ @   @   @   @     @   @  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riz.=2,  Vert.=2,  Dens.=1       (up to 6 char./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  @@      @@      @@      @@  @@@@@@@@    @@@@@@@@      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  @@      @@      @@      @@  @@@@@@@@    @@@@@@@@      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@@      @@  @@    @@      @@  @@      @@  @@      @@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@@      @@  @@    @@      @@  @@      @@  @@      @@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@@      @@      @@    @@  @@    @@      @@  @@      @@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@@      @@      @@    @@  @@    @@      @@  @@      @@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@        @@@@@@@@@@      @@      @@@@@@@@    @@@@@@@@  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@        @@@@@@@@@@      @@      @@@@@@@@    @@@@@@@@  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@@      @@      @@      @@      @@          @@  @@    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@@      @@      @@      @@      @@          @@  @@    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@@    @@      @@      @@      @@          @@    @@  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@@    @@      @@      @@      @@          @@    @@    @@   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  @@  @@      @@      @@      @@          @@      @@    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  @@  @@      @@      @@      @@          @@      @@    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