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CN - EasySCreen TSR editor screen snapshot, Version 2.1 - by Moucheng T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N_SCN is a program designed to help you search word on scree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xt to file. Its unique functions allow you to d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many times as you want which are virtually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screen tex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se sensitive 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k blink Non-blink inverse non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ear all kind of word attribut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lear all background words ask only found words sta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put word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put word from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put word with window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acro command allow you to do multip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use text finder a lot like I do,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ve you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select hotkey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have no commercials, and all (256)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HOTKEYS are available for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_KEY COMBINATION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    Num     Scroll  Alt     Cntrl   Left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  Lock    Lock    Lock    Lock    Shift   Shift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Lftsh     0       0       0       0       0       1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ntrl       0       0       0       0       1       1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Lftsh    0       0       0       1       0       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Rtsh     0       0       0       1       0       0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-Lftsh    1       0       0       0       0       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MMAND for useing Alt-Cntrl as hotkey: FILENAME -h0000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SCN by simply copying main files(*.com) to your DOS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your hard disk, put the help file ESCN_SCN.HLP under director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programs' directory is included in the 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simply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Filename &lt;Enter&gt;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:  Alt-Cn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Filename -h00001100 &lt;Enter&gt;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  PC DOS Version 2.0 or  later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 tsr editor the maxima file size is 2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o  the program shall  be supplied in its  original, un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  the program may not be  included -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rranty  of any kind.  The  owner may not  be held l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 damages, including  any lost  profits or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 arising out of or  inability to  use th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software, you agree to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cover bugs in ESCN or would like to discuss some aspects of</w:t>
      </w:r>
    </w:p>
    <w:p>
      <w:pPr>
        <w:pStyle w:val="PreformattedText"/>
        <w:bidi w:val="0"/>
        <w:jc w:val="left"/>
        <w:rPr/>
      </w:pPr>
      <w:r>
        <w:rPr/>
        <w:t>it, I can be contacted at home Phone, MSG, BBS: (415) 345-1821, FAX:</w:t>
      </w:r>
    </w:p>
    <w:p>
      <w:pPr>
        <w:pStyle w:val="PreformattedText"/>
        <w:bidi w:val="0"/>
        <w:jc w:val="left"/>
        <w:rPr/>
      </w:pPr>
      <w:r>
        <w:rPr/>
        <w:t>(415) 345-7668 or by writing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SCreeN is shareware. If you  have  found EasySCreeN useful, and plan</w:t>
      </w:r>
    </w:p>
    <w:p>
      <w:pPr>
        <w:pStyle w:val="PreformattedText"/>
        <w:bidi w:val="0"/>
        <w:jc w:val="left"/>
        <w:rPr/>
      </w:pPr>
      <w:r>
        <w:rPr/>
        <w:t>TO CONTINUE USING IT, YOU MUST REGISTER.  To receive a registered version</w:t>
      </w:r>
    </w:p>
    <w:p>
      <w:pPr>
        <w:pStyle w:val="PreformattedText"/>
        <w:bidi w:val="0"/>
        <w:jc w:val="left"/>
        <w:rPr/>
      </w:pPr>
      <w:r>
        <w:rPr/>
        <w:t>of EasySCreeN, please send  $30 for Escn_scn,  $50 for Escn_q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CHENG TSA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50 LEO 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STER CITY, CA 944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