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exit a program and discover your cursor is gone? Ev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nd discover that the speaker is sounding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? Well, CURSOR.EXE will return your cursor as well a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y sound that might be sounding. It does not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off, only the sound. The program is nothing fanc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sting new programs I often do a CTRL-C to exit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things happen. The only way to restore things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of the computer (mode co80 to restore cursor, etc.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a little light went on in my heard. Dummy! I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and off in most of my Turbo Pascal programs,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same code and reset the cursor. Ah ha, and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[Off] [On] [?]  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lso includes turning off any tone that might be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SIZE.EXE to the archive. This program, by defaul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cursor if it is off to size 1. Will turn of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ize 9. It has not been tested on all systems, but it do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80386/33 AT computer. Any value can be input but th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1 to 9 and if out of this range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21-A Fras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lingham, WA  98226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06) 671-2868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