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ritten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/ICONS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rea 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 / Animate 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ext 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 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Shell 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Rights  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ory it</w:t>
      </w:r>
    </w:p>
    <w:p>
      <w:pPr>
        <w:pStyle w:val="PreformattedText"/>
        <w:bidi w:val="0"/>
        <w:jc w:val="left"/>
        <w:rPr/>
      </w:pPr>
      <w:r>
        <w:rPr/>
        <w:tab/>
        <w:t xml:space="preserve">functions a little differently than other Paint programs you might </w:t>
      </w:r>
    </w:p>
    <w:p>
      <w:pPr>
        <w:pStyle w:val="PreformattedText"/>
        <w:bidi w:val="0"/>
        <w:jc w:val="left"/>
        <w:rPr/>
      </w:pPr>
      <w:r>
        <w:rPr/>
        <w:tab/>
        <w:t xml:space="preserve">use. What CPaint is doing for you is more complex, it makes a command </w:t>
      </w:r>
    </w:p>
    <w:p>
      <w:pPr>
        <w:pStyle w:val="PreformattedText"/>
        <w:bidi w:val="0"/>
        <w:jc w:val="left"/>
        <w:rPr/>
      </w:pPr>
      <w:r>
        <w:rPr/>
        <w:tab/>
        <w:t xml:space="preserve">for the action you selected from the menu &amp; creates coordinates for </w:t>
      </w:r>
    </w:p>
    <w:p>
      <w:pPr>
        <w:pStyle w:val="PreformattedText"/>
        <w:bidi w:val="0"/>
        <w:jc w:val="left"/>
        <w:rPr/>
      </w:pPr>
      <w:r>
        <w:rPr/>
        <w:tab/>
        <w:t xml:space="preserve">that command from the mouse position.    Erasing is accomplished by </w:t>
      </w:r>
    </w:p>
    <w:p>
      <w:pPr>
        <w:pStyle w:val="PreformattedText"/>
        <w:bidi w:val="0"/>
        <w:jc w:val="left"/>
        <w:rPr/>
      </w:pPr>
      <w:r>
        <w:rPr/>
        <w:tab/>
        <w:t>deleting (Undoing) the last comman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aint can now be used to create graphical "Point &amp; Click" menus for</w:t>
      </w:r>
    </w:p>
    <w:p>
      <w:pPr>
        <w:pStyle w:val="PreformattedText"/>
        <w:bidi w:val="0"/>
        <w:jc w:val="left"/>
        <w:rPr/>
      </w:pPr>
      <w:r>
        <w:rPr/>
        <w:tab/>
        <w:t>use with DOS offline or as a BBS menu online,  SEE the ZONEs entry.</w:t>
      </w:r>
    </w:p>
    <w:p>
      <w:pPr>
        <w:pStyle w:val="PreformattedText"/>
        <w:bidi w:val="0"/>
        <w:jc w:val="left"/>
        <w:rPr/>
      </w:pPr>
      <w:r>
        <w:rPr/>
        <w:tab/>
        <w:t>CPAINT.EXE will look for GFABASIC.OVL when ran,  put this in the same</w:t>
      </w:r>
    </w:p>
    <w:p>
      <w:pPr>
        <w:pStyle w:val="PreformattedText"/>
        <w:bidi w:val="0"/>
        <w:jc w:val="left"/>
        <w:rPr/>
      </w:pPr>
      <w:r>
        <w:rPr/>
        <w:tab/>
        <w:t>directory as CPAINT.EXE or in a included directory in your PATH</w:t>
      </w:r>
    </w:p>
    <w:p>
      <w:pPr>
        <w:pStyle w:val="PreformattedText"/>
        <w:bidi w:val="0"/>
        <w:jc w:val="left"/>
        <w:rPr/>
      </w:pPr>
      <w:r>
        <w:rPr/>
        <w:tab/>
        <w:t>statement.      You _MUST_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uses the filename.EXT to adjust IT's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load a file in that isn't the resolution "Rx:"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.EXT says it is.  For example the filname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.R13 but the file itself contain a esc{R18:...esc}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ake CPaints menus screwy for sure!  It's GFABasic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n't check the resolution on the fly.  I worked aroun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st I could so I could use it's built in GUI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E -   This saves the graphic out.  It will ask if you want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a PAUSE at the end of the picture and then if you want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 to TEXT mode.   You can also change the FONT on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.  Try the 8x8 FONT for a 50 lin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-SAVE     is a eXtra save format.  It saves CPai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ONE-LINE buffer format.  This is GOOD if you can't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a BBS's pause screenfulls every 25 lines or so, this format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EXT Area" option under the EXTRA entry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keep the BBS's PAUSE-PROMT from getting into CONDO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mmands and also limit the BBS pause prompt to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. X-Saving a file and then doing a normal SAVE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NOW restore a CPaint file to a SAVEd forma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_Save is like X-SAVE somewhat but it AUTOMATICALLY adds a "s1:"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at the beginning of the graphic and uses ^ pow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~ tilde setup for the attention sequence.  Some BBSs will strip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the escape character so this takes care of that.  Use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 to POST a CONDOR graphic in a BBS message bas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avoid drawing at the TOP of the screen, the first 16 pixels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BS pause prompt shouldn't cause any problems.  This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s fine for posting graphic messages on GE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 BBS_SAVE and X-SAVE format graphics are slightly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the normal SAVE format and take longer to load into CPa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AD command rebuilds the SAVE format from the X-SAV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BBS_SAVEd files so this takes a little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DCOPY - Prints out your graphic to a printer.  Be sure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e the first time you use it, the next time you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it will load your printer configuration in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 for, POLY, LINES, FILLS, TEXT, TEXT BACKGRD</w:t>
      </w:r>
    </w:p>
    <w:p>
      <w:pPr>
        <w:pStyle w:val="PreformattedText"/>
        <w:bidi w:val="0"/>
        <w:jc w:val="left"/>
        <w:rPr/>
      </w:pPr>
      <w:r>
        <w:rPr/>
        <w:tab/>
        <w:t xml:space="preserve">      or PALETTE to alter the color palette.  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clicking on points, lines, fills, or text you will see a 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bar, click on the color you want to use for the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ed drawing operation.  The selection TEXT BACKGRD only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s in the graphics modes that are 640 pixels wide an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works with the PIXEL typ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-  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-   This will plot a polymarker at the location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when the left mouse button it pressed.  You sh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option from the MAIN menu to set the color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olymarkers you are plotting.  DO NOT use thi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 with,  while it's possible it will make your pictu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ig and a lot slower.  I would only use this to plot st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ky, or hit a few points where a FILL may have mi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T MARK option lets you select the polymarker sha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  Just click on the name of the one you want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up and down to size it.  The picture will be re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finish this operation to clean up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.   The FILL is one of CONDOR's weak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right, now.  If speed is real important use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320x200 resolutions,  another option to gain faster fill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resolutions is the FAST TEXT BLOCK option from the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It will make a RECTANGLE using the current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fast, then use the slower BORDER or INTERIOR fi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atch the rough edges.   Eventually I hope to add some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routines to speed this up, maybe 5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 can pul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 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 then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to anchor the upper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, then you stretch a rectangle to the size you need</w:t>
      </w:r>
    </w:p>
    <w:p>
      <w:pPr>
        <w:pStyle w:val="PreformattedText"/>
        <w:bidi w:val="0"/>
        <w:jc w:val="left"/>
        <w:rPr/>
      </w:pPr>
      <w:r>
        <w:rPr/>
        <w:tab/>
        <w:tab/>
        <w:t>and click the left mouse button again to make it permanent.</w:t>
      </w:r>
    </w:p>
    <w:p>
      <w:pPr>
        <w:pStyle w:val="PreformattedText"/>
        <w:bidi w:val="0"/>
        <w:jc w:val="left"/>
        <w:rPr/>
      </w:pPr>
      <w:r>
        <w:rPr/>
        <w:tab/>
        <w:tab/>
        <w:t>A right mouse button click will allow you to reposition the</w:t>
      </w:r>
    </w:p>
    <w:p>
      <w:pPr>
        <w:pStyle w:val="PreformattedText"/>
        <w:bidi w:val="0"/>
        <w:jc w:val="left"/>
        <w:rPr/>
      </w:pPr>
      <w:r>
        <w:rPr/>
        <w:tab/>
        <w:tab/>
        <w:t>upper left corner of the rectangle.  You do the 2 button exit</w:t>
      </w:r>
    </w:p>
    <w:p>
      <w:pPr>
        <w:pStyle w:val="PreformattedText"/>
        <w:bidi w:val="0"/>
        <w:jc w:val="left"/>
        <w:rPr/>
      </w:pPr>
      <w:r>
        <w:rPr/>
        <w:tab/>
        <w:tab/>
        <w:t>to get back to the main menu.  The color of the PIXEL rectangle</w:t>
      </w:r>
    </w:p>
    <w:p>
      <w:pPr>
        <w:pStyle w:val="PreformattedText"/>
        <w:bidi w:val="0"/>
        <w:jc w:val="left"/>
        <w:rPr/>
      </w:pPr>
      <w:r>
        <w:rPr/>
        <w:tab/>
        <w:tab/>
        <w:t>is determined by the current LINE color.  If you are drawing a</w:t>
      </w:r>
    </w:p>
    <w:p>
      <w:pPr>
        <w:pStyle w:val="PreformattedText"/>
        <w:bidi w:val="0"/>
        <w:jc w:val="left"/>
        <w:rPr/>
      </w:pPr>
      <w:r>
        <w:rPr/>
        <w:tab/>
        <w:tab/>
        <w:t>SOLID rectangle the interior color is the 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If you Select PIXE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ced text you can place text at specific dot points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ground color, if set.  If you select BLOCK plac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 text is placed by column / row and there is no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ckground color, BLOCK text works in all Cpaint resolu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le PIXEL placed text only works in the 640 dots w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olution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the mouse to position your text where ever you like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s the left mouse button to place your sentence.  The col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text is the currently selected text color set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when a LINE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set command that is erased.  After chopping the la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off in it's buffer CPAINT will have to redisplay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ole CONDOR format picture from the beginning to insure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tting or change takes eff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 -   This Main Menu entry let's you make Point &amp; Click(P&amp;C) menus</w:t>
      </w:r>
    </w:p>
    <w:p>
      <w:pPr>
        <w:pStyle w:val="PreformattedText"/>
        <w:bidi w:val="0"/>
        <w:jc w:val="left"/>
        <w:rPr/>
      </w:pPr>
      <w:r>
        <w:rPr/>
        <w:tab/>
        <w:tab/>
        <w:t>with BUTTONS or ICONS you draw.   You can use these P&amp;C menus</w:t>
      </w:r>
    </w:p>
    <w:p>
      <w:pPr>
        <w:pStyle w:val="PreformattedText"/>
        <w:bidi w:val="0"/>
        <w:jc w:val="left"/>
        <w:rPr/>
      </w:pPr>
      <w:r>
        <w:rPr/>
        <w:tab/>
        <w:tab/>
        <w:t>to issue 4 letter commands to the DOS command line or a BBS.</w:t>
      </w:r>
    </w:p>
    <w:p>
      <w:pPr>
        <w:pStyle w:val="PreformattedText"/>
        <w:bidi w:val="0"/>
        <w:jc w:val="left"/>
        <w:rPr/>
      </w:pPr>
      <w:r>
        <w:rPr/>
        <w:tab/>
        <w:tab/>
        <w:t>It's great for making a a DOS GUI that RUNs  .BAT files!  The</w:t>
      </w:r>
    </w:p>
    <w:p>
      <w:pPr>
        <w:pStyle w:val="PreformattedText"/>
        <w:bidi w:val="0"/>
        <w:jc w:val="left"/>
        <w:rPr/>
      </w:pPr>
      <w:r>
        <w:rPr/>
        <w:tab/>
        <w:tab/>
        <w:t>uses here are just ENDLESS!!!  P&amp;C menus use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>you may be able to get your mouse driver to produce these.</w:t>
      </w:r>
    </w:p>
    <w:p>
      <w:pPr>
        <w:pStyle w:val="PreformattedText"/>
        <w:bidi w:val="0"/>
        <w:jc w:val="left"/>
        <w:rPr/>
      </w:pPr>
      <w:r>
        <w:rPr/>
        <w:tab/>
        <w:tab/>
        <w:t>P&amp;C menus can be created for BBS menus too!  You just</w:t>
      </w:r>
    </w:p>
    <w:p>
      <w:pPr>
        <w:pStyle w:val="PreformattedText"/>
        <w:bidi w:val="0"/>
        <w:jc w:val="left"/>
        <w:rPr/>
      </w:pPr>
      <w:r>
        <w:rPr/>
        <w:tab/>
        <w:tab/>
        <w:t>run them as a LANGUAGE on your BBS or a alternate set</w:t>
      </w:r>
    </w:p>
    <w:p>
      <w:pPr>
        <w:pStyle w:val="PreformattedText"/>
        <w:bidi w:val="0"/>
        <w:jc w:val="left"/>
        <w:rPr/>
      </w:pPr>
      <w:r>
        <w:rPr/>
        <w:tab/>
        <w:tab/>
        <w:t>of menus to ANSI/ASCII.  Check out the CONDOR.DOC for</w:t>
      </w:r>
    </w:p>
    <w:p>
      <w:pPr>
        <w:pStyle w:val="PreformattedText"/>
        <w:bidi w:val="0"/>
        <w:jc w:val="left"/>
        <w:rPr/>
      </w:pPr>
      <w:r>
        <w:rPr/>
        <w:tab/>
        <w:tab/>
        <w:t>AUTO-DETECTION of CONDOR.SYS and send your BBS</w:t>
      </w:r>
    </w:p>
    <w:p>
      <w:pPr>
        <w:pStyle w:val="PreformattedText"/>
        <w:bidi w:val="0"/>
        <w:jc w:val="left"/>
        <w:rPr/>
      </w:pPr>
      <w:r>
        <w:rPr/>
        <w:tab/>
        <w:tab/>
        <w:t>author a copy of CONDOR v6.0 and tell him you want Condor</w:t>
      </w:r>
    </w:p>
    <w:p>
      <w:pPr>
        <w:pStyle w:val="PreformattedText"/>
        <w:bidi w:val="0"/>
        <w:jc w:val="left"/>
        <w:rPr/>
      </w:pPr>
      <w:r>
        <w:rPr/>
        <w:tab/>
        <w:tab/>
        <w:t>support if your BBS software isn't versital enough to allow</w:t>
      </w:r>
    </w:p>
    <w:p>
      <w:pPr>
        <w:pStyle w:val="PreformattedText"/>
        <w:bidi w:val="0"/>
        <w:jc w:val="left"/>
        <w:rPr/>
      </w:pPr>
      <w:r>
        <w:rPr/>
        <w:tab/>
        <w:tab/>
        <w:t>anything but ANSI/ASCII.   The BBS author can distribute</w:t>
      </w:r>
    </w:p>
    <w:p>
      <w:pPr>
        <w:pStyle w:val="PreformattedText"/>
        <w:bidi w:val="0"/>
        <w:jc w:val="left"/>
        <w:rPr/>
      </w:pPr>
      <w:r>
        <w:rPr/>
        <w:tab/>
        <w:tab/>
        <w:t>CONDOR.SYS and a short readme file about Condor being</w:t>
      </w:r>
    </w:p>
    <w:p>
      <w:pPr>
        <w:pStyle w:val="PreformattedText"/>
        <w:bidi w:val="0"/>
        <w:jc w:val="left"/>
        <w:rPr/>
      </w:pPr>
      <w:r>
        <w:rPr/>
        <w:tab/>
        <w:tab/>
        <w:t>donation-ware  or the whole CONDOR 6.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the Zone menu select STEP 1 and then go draw a ICON or</w:t>
      </w:r>
    </w:p>
    <w:p>
      <w:pPr>
        <w:pStyle w:val="PreformattedText"/>
        <w:bidi w:val="0"/>
        <w:jc w:val="left"/>
        <w:rPr/>
      </w:pPr>
      <w:r>
        <w:rPr/>
        <w:tab/>
        <w:tab/>
        <w:t>BUTTON using CPAINT after each ICON or BUTTON you DRAW select</w:t>
      </w:r>
    </w:p>
    <w:p>
      <w:pPr>
        <w:pStyle w:val="PreformattedText"/>
        <w:bidi w:val="0"/>
        <w:jc w:val="left"/>
        <w:rPr/>
      </w:pPr>
      <w:r>
        <w:rPr/>
        <w:tab/>
        <w:tab/>
        <w:t>*ICON* from the Main Menu, you might be tempted to draw several</w:t>
      </w:r>
    </w:p>
    <w:p>
      <w:pPr>
        <w:pStyle w:val="PreformattedText"/>
        <w:bidi w:val="0"/>
        <w:jc w:val="left"/>
        <w:rPr/>
      </w:pPr>
      <w:r>
        <w:rPr/>
        <w:tab/>
        <w:tab/>
        <w:t>ICONs but you must only draw ONE then select *ICON*.  Now you</w:t>
      </w:r>
    </w:p>
    <w:p>
      <w:pPr>
        <w:pStyle w:val="PreformattedText"/>
        <w:bidi w:val="0"/>
        <w:jc w:val="left"/>
        <w:rPr/>
      </w:pPr>
      <w:r>
        <w:rPr/>
        <w:tab/>
        <w:tab/>
        <w:t>will be back in the ZONE menu the next thing to do is select</w:t>
      </w:r>
    </w:p>
    <w:p>
      <w:pPr>
        <w:pStyle w:val="PreformattedText"/>
        <w:bidi w:val="0"/>
        <w:jc w:val="left"/>
        <w:rPr/>
      </w:pPr>
      <w:r>
        <w:rPr/>
        <w:tab/>
        <w:tab/>
        <w:t>STEP 2.  You will then be asked to set a UNIQUE ZONE number</w:t>
      </w:r>
    </w:p>
    <w:p>
      <w:pPr>
        <w:pStyle w:val="PreformattedText"/>
        <w:bidi w:val="0"/>
        <w:jc w:val="left"/>
        <w:rPr/>
      </w:pPr>
      <w:r>
        <w:rPr/>
        <w:tab/>
        <w:tab/>
        <w:t>for the ICON.   Just click on GET,  and CPaint will find a</w:t>
      </w:r>
    </w:p>
    <w:p>
      <w:pPr>
        <w:pStyle w:val="PreformattedText"/>
        <w:bidi w:val="0"/>
        <w:jc w:val="left"/>
        <w:rPr/>
      </w:pPr>
      <w:r>
        <w:rPr/>
        <w:tab/>
        <w:tab/>
        <w:t>free ZONE number.  You can click on UP or DOWN and set it</w:t>
      </w:r>
    </w:p>
    <w:p>
      <w:pPr>
        <w:pStyle w:val="PreformattedText"/>
        <w:bidi w:val="0"/>
        <w:jc w:val="left"/>
        <w:rPr/>
      </w:pPr>
      <w:r>
        <w:rPr/>
        <w:tab/>
        <w:tab/>
        <w:t>then click on OK but you need to be sure that the ZONE number</w:t>
      </w:r>
    </w:p>
    <w:p>
      <w:pPr>
        <w:pStyle w:val="PreformattedText"/>
        <w:bidi w:val="0"/>
        <w:jc w:val="left"/>
        <w:rPr/>
      </w:pPr>
      <w:r>
        <w:rPr/>
        <w:tab/>
        <w:tab/>
        <w:t>hasn't been used already.  I suggest Selecting ZONE number 127</w:t>
      </w:r>
    </w:p>
    <w:p>
      <w:pPr>
        <w:pStyle w:val="PreformattedText"/>
        <w:bidi w:val="0"/>
        <w:jc w:val="left"/>
        <w:rPr/>
      </w:pPr>
      <w:r>
        <w:rPr/>
        <w:tab/>
        <w:tab/>
        <w:t>and setting it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setting the ZONE number you will be asked to LASSO the</w:t>
      </w:r>
    </w:p>
    <w:p>
      <w:pPr>
        <w:pStyle w:val="PreformattedText"/>
        <w:bidi w:val="0"/>
        <w:jc w:val="left"/>
        <w:rPr/>
      </w:pPr>
      <w:r>
        <w:rPr/>
        <w:tab/>
        <w:tab/>
        <w:t>ZONE area.  Just move the cross hair to the upper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ICON or BUTTON you drew and click and pull open a box</w:t>
      </w:r>
    </w:p>
    <w:p>
      <w:pPr>
        <w:pStyle w:val="PreformattedText"/>
        <w:bidi w:val="0"/>
        <w:jc w:val="left"/>
        <w:rPr/>
      </w:pPr>
      <w:r>
        <w:rPr/>
        <w:tab/>
        <w:tab/>
        <w:t>surrounding it.  Now click again and CPaint will ask you to</w:t>
      </w:r>
    </w:p>
    <w:p>
      <w:pPr>
        <w:pStyle w:val="PreformattedText"/>
        <w:bidi w:val="0"/>
        <w:jc w:val="left"/>
        <w:rPr/>
      </w:pPr>
      <w:r>
        <w:rPr/>
        <w:tab/>
        <w:tab/>
        <w:t>TYPE a STRING that this ICON or BUTTON is to transmit to the</w:t>
      </w:r>
    </w:p>
    <w:p>
      <w:pPr>
        <w:pStyle w:val="PreformattedText"/>
        <w:bidi w:val="0"/>
        <w:jc w:val="left"/>
        <w:rPr/>
      </w:pPr>
      <w:r>
        <w:rPr/>
        <w:tab/>
        <w:tab/>
        <w:t>BBS or DOS command line.  Hit ENTER when you get i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ally CPaint will ask if you want CONDOR to send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 after the STRING the ICON or BUTTON sends.  Then you will</w:t>
      </w:r>
    </w:p>
    <w:p>
      <w:pPr>
        <w:pStyle w:val="PreformattedText"/>
        <w:bidi w:val="0"/>
        <w:jc w:val="left"/>
        <w:rPr/>
      </w:pPr>
      <w:r>
        <w:rPr/>
        <w:tab/>
        <w:tab/>
        <w:t>be back in the ZONE menu, go draw another ICON or BUTTON and</w:t>
      </w:r>
    </w:p>
    <w:p>
      <w:pPr>
        <w:pStyle w:val="PreformattedText"/>
        <w:bidi w:val="0"/>
        <w:jc w:val="left"/>
        <w:rPr/>
      </w:pPr>
      <w:r>
        <w:rPr/>
        <w:tab/>
        <w:tab/>
        <w:t>do STEP 2 again over and over till you get all the ICONs drawn</w:t>
      </w:r>
    </w:p>
    <w:p>
      <w:pPr>
        <w:pStyle w:val="PreformattedText"/>
        <w:bidi w:val="0"/>
        <w:jc w:val="left"/>
        <w:rPr/>
      </w:pPr>
      <w:r>
        <w:rPr/>
        <w:tab/>
        <w:tab/>
        <w:t>and Lass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get  them all drawn then select</w:t>
      </w:r>
    </w:p>
    <w:p>
      <w:pPr>
        <w:pStyle w:val="PreformattedText"/>
        <w:bidi w:val="0"/>
        <w:jc w:val="left"/>
        <w:rPr/>
      </w:pPr>
      <w:r>
        <w:rPr/>
        <w:tab/>
        <w:tab/>
        <w:t>FINISH Menu / Add Pointer.  You will then pop out to the</w:t>
      </w:r>
    </w:p>
    <w:p>
      <w:pPr>
        <w:pStyle w:val="PreformattedText"/>
        <w:bidi w:val="0"/>
        <w:jc w:val="left"/>
        <w:rPr/>
      </w:pPr>
      <w:r>
        <w:rPr/>
        <w:tab/>
        <w:tab/>
        <w:t>SETCOLOR  Menu, select POLYMARKERS, pick your favorite color.</w:t>
      </w:r>
    </w:p>
    <w:p>
      <w:pPr>
        <w:pStyle w:val="PreformattedText"/>
        <w:bidi w:val="0"/>
        <w:jc w:val="left"/>
        <w:rPr/>
      </w:pPr>
      <w:r>
        <w:rPr/>
        <w:tab/>
        <w:tab/>
        <w:t>Next you will pop into the POLY menu, select SET MARK.  Pick</w:t>
      </w:r>
    </w:p>
    <w:p>
      <w:pPr>
        <w:pStyle w:val="PreformattedText"/>
        <w:bidi w:val="0"/>
        <w:jc w:val="left"/>
        <w:rPr/>
      </w:pPr>
      <w:r>
        <w:rPr/>
        <w:tab/>
        <w:tab/>
        <w:t>the POLY Shape you want.  After this just go and SAVE it all</w:t>
      </w:r>
    </w:p>
    <w:p>
      <w:pPr>
        <w:pStyle w:val="PreformattedText"/>
        <w:bidi w:val="0"/>
        <w:jc w:val="left"/>
        <w:rPr/>
      </w:pPr>
      <w:r>
        <w:rPr/>
        <w:tab/>
        <w:tab/>
        <w:t>from the FILE menu.  You can add a 'little' bit more graphics</w:t>
      </w:r>
    </w:p>
    <w:p>
      <w:pPr>
        <w:pStyle w:val="PreformattedText"/>
        <w:bidi w:val="0"/>
        <w:jc w:val="left"/>
        <w:rPr/>
      </w:pPr>
      <w:r>
        <w:rPr/>
        <w:tab/>
        <w:tab/>
        <w:t>before you SAVE the P&amp;C menu but a lot may make the</w:t>
      </w:r>
    </w:p>
    <w:p>
      <w:pPr>
        <w:pStyle w:val="PreformattedText"/>
        <w:bidi w:val="0"/>
        <w:jc w:val="left"/>
        <w:rPr/>
      </w:pPr>
      <w:r>
        <w:rPr/>
        <w:tab/>
        <w:tab/>
        <w:t>transmition of the STRING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ING ICONs - You can delete them while in the creation</w:t>
      </w:r>
    </w:p>
    <w:p>
      <w:pPr>
        <w:pStyle w:val="PreformattedText"/>
        <w:bidi w:val="0"/>
        <w:jc w:val="left"/>
        <w:rPr/>
      </w:pPr>
      <w:r>
        <w:rPr/>
        <w:tab/>
        <w:tab/>
        <w:t>process BUT don't try deleting the LAST ICON unitl AFTER you</w:t>
      </w:r>
    </w:p>
    <w:p>
      <w:pPr>
        <w:pStyle w:val="PreformattedText"/>
        <w:bidi w:val="0"/>
        <w:jc w:val="left"/>
        <w:rPr/>
      </w:pPr>
      <w:r>
        <w:rPr/>
        <w:tab/>
        <w:tab/>
        <w:t>SAVE it.  CPaint will highlight each ICON one by one and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delete it, just click on YES and it's gone!</w:t>
      </w:r>
    </w:p>
    <w:p>
      <w:pPr>
        <w:pStyle w:val="PreformattedText"/>
        <w:bidi w:val="0"/>
        <w:jc w:val="left"/>
        <w:rPr/>
      </w:pPr>
      <w:r>
        <w:rPr/>
        <w:tab/>
        <w:tab/>
        <w:t>It deletes all graphics created while you were drawing the</w:t>
      </w:r>
    </w:p>
    <w:p>
      <w:pPr>
        <w:pStyle w:val="PreformattedText"/>
        <w:bidi w:val="0"/>
        <w:jc w:val="left"/>
        <w:rPr/>
      </w:pPr>
      <w:r>
        <w:rPr/>
        <w:tab/>
        <w:tab/>
        <w:t>ICON, not just the LASSO-ed 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 - just exits to the Main Menu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  Use to position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XT Area     - This lets you do a WHOLE screen clea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etting a bunch of defaults.   It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to EXPAND the number of TEXT lin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ccomadate font heights.   You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RINK  the number of normal TEXT l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  has to as little as ONE line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ts normal text above and you can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aphics below _undisturbed_ by text scro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ally useful for doing graphic illust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disk based BOOKs or Catalogs. 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d in combination with X-SAVE to keep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NOYING  BBS pause prompt to remai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most screen line.  To clear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XT area set by this command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SI 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ENT      - This lets you type in a COMMENT that will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DOR script, but not seen.  You can u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whatever you want.   CPaint uses com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here ICONs or BUTTONs begin and 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        - This gets KEYBOARD input from the us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it to suspend a screen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the next one or switching back to tex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has several options and CPaint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th the choices.   This command can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to the DOS command line or B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without a carriage return and it ca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or NOT, it also can KEEP or just T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VE / ANIMATE -This option uses Condor 6.0's new command 'G'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ab rectangular portions of the screen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ve them.  First you will be asked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W or OLD area to move.  If you select NEW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n you will have to LASSO the area wit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, just click on the upper right corner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rea you want and drag open the rubber box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will be asked if you want to use XO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will be best if you are trying to mo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across a background, if you don't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XOR it's like you are rubber stamping a patte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you move the mouse the AREA will mov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but the movement will only be record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holding down the LEFT mouse button. 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ck the left mouse button here and ther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ep frame the movement and this will help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Condor graphic smaller.   If you tr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BIG area you can use the MAGIC option to d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 remember that the big screen area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ed is the SOURCE EACH time the area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ied to the DESTINATION location, so if you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verlap the original area or change it in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ay it will be in the destination area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ame around the big area you move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w up in the graphic when it is re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itting the RIGHT mouse button will let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 and LASSO another area to move or PLAY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you just done or go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ould be best to select Play Graphic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TRA menu after you use MOVE / Animate to i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the display is correct, the PLAYBAC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the MOVE / ANIMATE command might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thing on the screen, it doesn't do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eanup job after it'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MPORT TEXT   - This entry allows you to load a ASCII tex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o CPaint.  This is great for creating pa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gital documents with graphics, use the INP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 to pause between pages or ZONE MENU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anch off to other topics (via .BAT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Paint uses the COMMENT command to mark where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xt block begins &amp; ends /BEGIN_TEXT@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esc{/END_TEXT@.....  The UNDO comm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pe out the WHOLE text block imp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ere's how you import text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IMPORT TEXT then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display of normal scrolling te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se lines start at the TOP of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xt you set where the cursor will be whe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ed text starts to display, you can sel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p or bottom of the scrolling text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w you get to select a text file to im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then load in.  Finally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set the number of text lines to allow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olling text area again, you may have wan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ay 10 for the text area then go back to 1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ter the text is displayed.  Last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ked where you want to reposition the curso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xt text output to appear. That's i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draw whatever you want on the tex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rline it, draw a picture or bar graph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the MOVE / ANIMATE option to reposi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ext.  Condor is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XT FONT     - This entry will let you change 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look on the screen.   After using 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 pointer in CPaint may disappear be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400 pixel mark, it confuses GFA BAS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FA BASIC just never figured this kind of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ould happen, unless it did it itself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ouse will still work the pointer just hi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it shouldn't.   Enough of that her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happens when you select TEXT FO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are first asked to select a FO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ither ROM or CONDOR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ROM you  have 4 choices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Auto set the FONT to the rom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that will yield 25 lin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raphics mode.  This is also like a re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me FONTs won't go away unless you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option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ROM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Sets the ROM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lect CONDOR you have these 4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0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8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 - Sets the CONDOR character set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4 dots hig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 - Sets the CONDOR character set tha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 dots wide and 16 dot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- Lets you load one of the COND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CFX Font files.  Size and style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nce you selected LOAD CFX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ked if you want to use HALF or the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FX FONT.  If you select HALF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ve a lot of bytes, the half that i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ed will use the CONDOR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 DEFAULT.  Also if you selected HAL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asked if you want to use the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set as default for the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CII characters 0-31, just say ye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have the option.  Thes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in the normally displayed charact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 you won't miss much and bes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defaults for them are standard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ally you get to pick out a  FONT.CFX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load.  Then you will be ask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VIEW / ACCEPT the font.  If you don'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ke the FONT just CANCEL and no harm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S Shell         -  This lets you jump out to DOS C:\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do whatever you need, like edit a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to import into CPaint!  The DOS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or called  "edit"  requires to mu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mory to do much with what's left s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text editor like "TED 1.0" or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SUEDT3.ZIP "EDT.COM" a VERY nice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aint will save out a file call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PTEMP.MEM do not alter this file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deleted when it is no longer nee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ust type EXIT to return to CPA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should have a little over 300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ventional memory free to use if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ading most of your extra stuff HIGH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then when you are not running CPa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you are using DOS 6+ you migh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ype MEMMAKER at your DOS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DISTRIBUTION RIGH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re are no limits you can do whatever you wish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I can be reached on GEnie as L.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CIS  my user ID is 73524,3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mai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 358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doing anything interesting with Condor please write and</w:t>
      </w:r>
    </w:p>
    <w:p>
      <w:pPr>
        <w:pStyle w:val="PreformattedText"/>
        <w:bidi w:val="0"/>
        <w:jc w:val="left"/>
        <w:rPr/>
      </w:pPr>
      <w:r>
        <w:rPr/>
        <w:tab/>
        <w:t>let me know.  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