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W-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by: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-ONLY is a memory resident program which checks all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BIOS, and if they are color mode commands (such as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40) replaces them with the same monochrome (B/W) command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composite monitor, and an IBM or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which does NOT have a second composite j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monochrome, this program will turn off and keep of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rrier. The subcarrier, if driving a monochrome monitor,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spla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Simply log the drive which BW-ONLY is on and type in BW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nclude it in your batch file to get installed on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reen should clear and you will immediately be in the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of whatever mode you were in previously.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back to the color mode will now be f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: ALT/CTL/DEL. Obviously this deinstalls everything but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 it goes with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 Some programs do not turn on the color through the 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directly to the video chip.  Obviously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be able to overide such methods.  It appears that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this on the main screen if you don't have a window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if you can define the screen colors, as in Q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ng the colors as only black, white and gray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carrier o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should install with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pendent of the order of installation. If problems a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installing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there are some sadistic people which will hack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ry to destroy your data by uploading other people'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they have hacked, I am torn between uploading only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to make this more difficult, or both the .COM 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e user can verify what is going on and that he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cked version.  I feel that knowledge solves most every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am including the .ASM file.  It should assemble (with exe2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included .COM fil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:     This program is copyrighted.  It is illegal to hack it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  However, feel free to give copies away,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rts desire, unmodified copies, provided they include al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.COM, .ASM, .DOC).  Copies may not be sold, 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ge to cover media cost.  If you encounter any problem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reached on Compuserve ID# 72416,3357 or written 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402 W. kingsga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oxville, Tn. 37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ee:   None.  The user assumes sole responsibility in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suitable for his requirements.  the autho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ny losses thought to been caused by this program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responsibility to determine that he does not have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, and that the program is us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makes your computing a little easier until you can get tha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'm su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W-ONLY Version 2, written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ago I wrote BW-ONLY to allow one to us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GA into a color mode, with a CGA card and a composit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found out that a number of programs, most notabl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 to color without going through BIOS.  The status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sent to the CGA is suppose to be in 40:65h, but ANSI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when it goes to color mode.  Therefore,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ets the mode to black and white mode, via hardware o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int 10.  Since this could conceivable cause some proble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have included both BW-ONLY version 1 and BW-ONLY version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version 1 works for you I would use it,  if not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some CGA boards, different colors have the same intensit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 program which puts say red writing on a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 white.  This is hardware dependent, and if you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the same, a trap could be written into this program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ontrasting intensities.  I have not done this as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CGA board would require a differ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