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 L A N K - I T (tm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-------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5.1b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I S T R I B U T I O N  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ast updated:  October, 199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Bulletin Board Systems (BBS), Computer Club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s who wish to distribute the BLANK-IT 5.1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after, the name BLANK-IT will refer to BLANK-IT Version 5.1b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NK-IT is a trademark of Rhode Island Soft Systems, Inc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ample descriptions which you may use to describe the produc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the DESCRIBE.DOC text fil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and Company users: Please refer to BLANK-IT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tribution Requirements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 Distribution License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~~~~~~~~~~~~~~~~~~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exclusive copyright holder for BLANK-IT, Rhode Island Sof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authorizes on-line distribution only in accordance wi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BLANK-IT package is defined as containing all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listed in the PACKING.LST text file.  If any fil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in the PACKING.LST text file, or the PACKING.LST fi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elf, are missing, then the package is not complete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is forbidden.  In such an event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hode Island Soft Systems, Inc.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itable for distributio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BLANK-IT package - including all related progra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nd documentation files - CANNOT be modified in an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 (other than that mentioned in the following paragraph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must be distributed as a complete package, withou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.  The PACKING.LST text file contains a list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files that are part of the BLANK-IT packag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- Distribution Information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Many BBSs customarily add a small text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dvertisement) to each archived file.  This text file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s the BBS and tells people that the file was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from that particular BBS.  Other BBSs add a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 one-line message with their BBS name and phone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into the compressed file, which will display when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is uncompressed.  Either of these methods of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ing your BBS are acceptable and may be used,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the program and documentation is otherwise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modified and complete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mall additions to the package, such as the introdu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stallation batch files used by many sharewar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, are acceptable so long as they identify them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ing added by the distributor, and not part of BLANK-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ay be archived into a single distribu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cordance with the restrictions listed in DESCRIB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. archive's filenam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 price or other compensation may be charged for the BLANK-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hipping,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In order to maximize resources, Vendors often provide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rograms/packages on a single disk -- this is perf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to Rhode Island Soft Systems, Inc.  We requi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LANK-IT files be bundled in such a way as to be prese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tinct and separate from those of other packages. 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r distribution files into a single file (in accordanc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idelines set forth in DESCRIBE.DOC) is a suggested metho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ing this go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Rhode Island Soft Systems prohibits the distribution of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dated versions of the BLANK-IT package, without written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ssion from Rhode Island Soft Systems.  If the version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obtained is over six (6) months old, please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ct us to ensure that you have the most current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. This version was released in October of 1992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SP Approved Distributors (including Vendors and BB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good standing are hereby given permission to distrib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ANK-IT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Non-ASP Distributors may distribute BLANK-IT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permission; however, they must inform Rhode Is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Systems, Inc. of the intent to distribute BLANK-IT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card will suffice) and must cease distributio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receipt of a written request from Rhode Island So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Inc. (should we request cessation of distribu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DOC - Distribution Information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The PRINTED User's Guide may not be reproduced in whole o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, using any means, without the written permission of Rh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land Soft Systems.  In other words, the disk-based documen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distributed in PRINTED (hardcopy)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You may not list any of our products in advertisements, catalog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The BLANK-IT package CANNOT be sold as part of some other inclu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.  Nor can it be included in any commercial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ing offer, without a written agreement from Rhode Isl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Licensee shall not use, copy, rent, lease, sell, modify,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ompile, disassemble, otherwise reverse engineer, or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 the licensed program except as provided in this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ment.  Any such unauthorized use shall result in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 and automatic termination of this licens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U.S. Government Information:  Use, duplication, or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osure by the U.S. Government of the computer software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ocumentation in this package shall be subject to th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ricted rights applicable to commercial computer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as set forth in subdivision (b)(3)(ii) of the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s in Technical Data and Computer Software clause at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2.227-7013 (DFARS 52.227-7013).  Th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actor/manufacturer is Rhode Island Soft Systems, Inc.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 Box 748, Woonsocket, Rhode Island 02895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rights not expressly granted here are reserved to Rhode Island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 Systems, Inc.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ying for ASP Membership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~~~~~~~~~~~~~~~~~~~~~~~~~~~~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apply for ASP Membership (to become an ASP Auth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ndor, Publisher, or BBS member), simply write to the following addres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request the appropriate Membership Application Package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P Executive Directo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45 Grover Road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kegon, MI  49442-9427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.S.A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send a CompuServe message via CompuServe MAIL to ASP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ive Director 72050,1433.  You may also FAX a request to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SP Executive Director at 616-788-2765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DOC - Distribution Information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