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IBLAN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appropriate item(s) below, and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Send your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nsocket, RI 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AX or Telephone at 401-658-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 would like to register your APIBLANK package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harge for this software, and that you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end in this form.  Please place my name on y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rmation on APIBLANK, BLANK-IT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you might have to off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and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/PO Box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  State: 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