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,oj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I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Version 2.6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89 by Jack L Bella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nifying Utilities for the Visually Handica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G family of text mode magnifying utilities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d to aid people whose eyesight is significantly impai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ject was started because a friend became a victi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ular degeneration. This is a condition of rapidly decl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on (over a period of months or weeks).  The resul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handicap that makes it virtually impossible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originally intended as a means of allowing someon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ining visual capability to continue to use a computer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also open the computer world to visually handicapped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have never used a computer before.  If you have normal s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know of someone who might be able to use these utilitie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 how it works first and then show it to your frie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ained optimism.  Having reasonably normal sight myself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evaluate how useful these programs might be to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aids are of various kinds, generally requir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ment of $2000 or more. There is at least on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available at a list price of $495.  The BIG col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is available as shareware, giving the recipien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rtunity to evaluate its usefulness first and, if desi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a registered user for a nominal fee that barely cove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distribution.  But more about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THE CURREN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chive file or distribution diskette should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.EXE: a memory resident text mode screen magn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.DOC: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MONO.EXE: a text magnifier for systems without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MONO.DOC: documentation for BIGMONO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R.EXE: a touch typing teaching aid for graphics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istribute this software package, please se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 gets all of the abo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BIG VERSUS BIG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some personal computers do not have a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y.  Typically, these are the ones having the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 Display Adapter (MDA).  So a special memory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 screen magnifier had to be written for thi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called BIGMONO.EX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MONO.EXE is a memory resident text mode magnifi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s the characters by using one of the IBM upper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in a rectangular grid, similar to the way a dot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 works.  The characters are crude in appear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who has normal eyesight, but they serve the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way for the user to vary the magnification fac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one size, which is about a third the height of the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Although I may later develop other utilities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, doing so will take lower priority than expan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ompatibl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.EXE is also a memory resident text mode magnifier. It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appearing on your text mode screen and rewrites i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ed font in a graphics mode.  You can adjust the magnifi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ion to suit your needs and move about the "enlarged"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all of it.  When you press escape, the original tex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is restored so that you can continue to make entri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.EXE is compatible with CGA, EGA, VGA, and Hercules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s.  It will not work on a system with the IBM MD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MONO will work with all five of these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MONO was the first utility developed, but it has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of a special case.  For further information o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MONO, please read the file BIGMONO.DOC.  The f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now deals only with the use of BIG.EXE on a comput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raphics capab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V. THE "FAMILY" CONCEP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with version 2.4 of BIG, the concept of a fami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of software utilities has been employed.  When two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are included, the presumption is that a singl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use all of them and will need the same magnification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of them.  Therefore, a system has been devi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rve the current magnification factor, no mat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is being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both BIG and TYPER carry the full capa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ing the magnification factor initially.  Later on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dd the capability to change screen colors and set up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, these tasks may be moved to a separat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ly,  each program saves the current magnification fact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BIG.SYS every time the magnification factor is set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process, changed on the fly by special keystrokes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execution, or set on the command line when star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Thereafter, each time the program is execut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for BIG.SYS to determine the default magnification fac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will be described in more detail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STARTING BIG (OR TYP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.EXE and TYPER.EXE both are executed in the same mann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difference between the way the two programs are load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BIG.EXE is loaded into memory, becomes resident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up with hot keys at any time without losing or al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n-magnified text screen, while TYPER.EXE must be call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 each time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 is installed into memory by typing "BIG" from the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n which the file BIG.EXE resides.  Don't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s. TYPER is executed by typing "TYPER" from the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n which the file TYPER.EXE resides.  For both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to use a common BIG.SYS file, both EXE file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same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activate BIG from any shell (that is from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hich allows you to execute commands).  There may b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if you do. Also since BIG is a memory resident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find some incompatibilities with other memory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 These can sometimes be resolved by changing th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oading the various memory resident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programs will provide magnifications ranging from 1 to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ercules, EGA, and VGA adapters and from 1 to 7 for C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s.  A magnification of 1 is a little more than twi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of normal PC letters.  The maximum magnification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large enough to fill the screen including upp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and lower case descenders.  It is to the user's adva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mallest magnification possible, since as magnific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 is increased, fewer letters will appear on the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ime will be required to read a line or a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the magnification you require or wish to overr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magnification contained in BIG.SYS, you may activate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YPER by typing the program name followed by a space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gnification factor.  For example, if a magnification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7 meets your needs, simply type "BIG 7" without the quo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will come up with a magnification factor of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with, you should go through the initialization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yping the program name without a command line parame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BIG or TYPER may be used.  The program will g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in the maximum magnification for your adap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instructions are to hit the return key if you can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and to hit the y or Y key when the magnification is re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unacceptabl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instructions have been presented, the program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the legend "M=11" with a magnification factor of 11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 Hercules, EGA, or VGA compatible adapter. 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GA adapter, the program displays the legend "Mag = 6"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ification of 6.   Each time you hit the return ke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ification factor is reduced by 1.  When you can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type comfortably, hit the y key and the magn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 will be set to the current value plus one (that is,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value that was accep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BIG.EXE is memory resident, you cannot re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ification factor from the command line a second tim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session.  There is no need to, since both programs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magnification at anytime by appropriate keystr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s.  TYPER, on the other hand, will always respon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ime you set or change the magnification factor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write (or change) a file called "BIG.SYS" contain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ification factor. This file is placed in the director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ing program resides. Thereafter, when you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name on the command line without a parameter, BIG.SY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o determine the default magnif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iti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If you type "BIG x" or "TYPER x", the program upd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.SYS file if it exists or creates one if it does not with x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orded magnification factor.  The program is then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agnification factor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If you type "BIG" or "TYPER", the program will search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BIG.SYS in the same directory where the program reside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finds such a file, it will use the magnification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therein and bring the program up.   If it does not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.SYS, it will go through the process described abo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default magnifica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USING BI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BIG.EXE has been loaded into memory, you will b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OS prompt.  Thereafter, when you wish to view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 large letters, simply press the Ctrl-Left Shift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combination to activate the program.  Activation ref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from the DOS prompt or an application to the scan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ctivation as used herein refers to returning to the DOS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pplication from the scan mode.  You must be in an 80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 to activate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ctivated by hitting the hot keys, BIG saves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nd the current cursor position, deactivates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cept for certain keys), and displays 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row with the selected magnification factor.  When the 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is hit, deactivation takes place.  Upon deactiv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is restored, the cursor is returned to the saved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ull control of the keyboard is resto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magnification factor is small enough, more than on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isplayed on the screen, starting with the cursor row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.  This may or may not be desirable. 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trying to read through a document by scrolling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ine and then on to the next, it will slow you dow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ust write four or five lines for each new one you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version 2.3 you could limit the display to only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by installing BIG by typing "BIG x c" without the quo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x is the magnification factor and c is any characte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 is no long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, however, toggle this mode by hitting the F10 key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in the scan mode.  Thus if you are in the single lin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low magnification and want to see multiple lines hi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0 key.  If you are in the multiple line mode and want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 single line, hit the F10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ACTIVE KEYS FOR BI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BIG has been activated by hitting the hot keys,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on the keypad, the F10 key, the tab key, and the ESC k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  The active key combina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UP ARROW:  This increases the magnification factor by 1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agnification factor of 12.  (SHIFT-UP ARROW do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DOWN ARROW:  This decreases the magnification factor by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a magnification factor of 1.  (SHIFT-DOWN ARROW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OTE: The magnification factor may be changed at any ti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in the scan mode.  It will remain at the curren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you change it, even if you deactivate the scan m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reactivate it.  Changing the magnification ca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.SYS file to be updated.  To get the arrow keys, Numlock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:  This key leaves the scan mode, reactivates the key 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you to the DOS prompt o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0:  Toggles between the single line and multiple line m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magnifications where more than one line may be viewed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OTE: In moving through a document with the cursor keys,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keys as they relate to how you would move your eyes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words would mov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ARROW: This key scrolls the scan window to the left to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 of the row. If you try to go beyond the st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, a tone will sound and the scan window will move no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ARROW: This key scrolls the scan window to the right to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the row.  If you try to go beyond the end of the r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one will sound and the scan window will move no further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ab for information on continuing to the next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(OR SHIFTED-)TAB:  This is the same as the left arrow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movement is several characters to the left. 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haracters moved is dependent on the magnification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ivable that a character (or part of a character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ed when using the tab key.  If this happens, use the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to recover the lost character.  If you attempt to go bey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ginning of the line, a tone will sound and the sca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no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(OR UNSHIFTED-)TAB:  This is the same as the right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hat the movement is several characters to the righ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haracters moved is dependent on the magnification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nceivable that a character (or part of a character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ed when using the tab key.  If this happens, use the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to recover the lost character.  If you attempt to tab p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the line, the scan window will move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next line unless you are on the last line of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RROW: Moves to the same position in the row above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w.  If you attempt to move above the top line, a to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and the scan window will remain o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ARROW:  Moves to the same position in the row be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row. If you attempt to move below the bottom row, a t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ound and the scan window will remain on the bottom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UP: The PgUp key moves the scan window up by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that CAN be displayed at the current mag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DOWN: The PgDn key moves the scan window down by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ws that CAN be displayed at the current mag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OTE: There are cases where the user can easily forget where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.  Typically, this happens when you scan into an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s.  You may even think the program is not working, 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the buffer with cursor movements and the screen st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.  The four key combinations below are designed to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yourself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: Hitting the home key will move the scan window to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op row (row 1, column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: Hitting the end key will move the scan window to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ttom row (row 25, column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-5: Either the left or right shift in combination with the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numeric keypad will display the current row and colum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wer left hand corner of the scan window.  The displa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 after a shor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-HOME: Either the left or right shift in combin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me key will display the original cursor position (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the scan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editing a document and want to change a certain sp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o it in the scan mode and find both the original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and the current position of the scan window.  By t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fference between the rows and also between the column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determine how to move the cursor when you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USING TY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first execute TYPER, you will be rewar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lank screen.  When you type, the characters will appea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nother across the screen until the line is fu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after, the characters already present on the scre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to the left to make room for additional character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.  Should you make a mistake, press the backspace key to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retype the la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allocates enough memory to hold up to eigh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 If you could type more than that,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write other parts of memory with potentially disastr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.  To prevent that, you will hear a little beep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yped about 68 characters.  At 78 characters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want to start a new line, press return.  The scre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blank and you can start all over.  This also re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unter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not intended to be a touch typing tutor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ely an aid that will let you see what you're typing wh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 where the keys are.  You can teach yourself using TYP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it as a practice aid while taking less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 position is important.  You will want to put your left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ger on the "f" key and spread the other three fingers on "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", and "a" on the same row.    Your right index finger go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j" with the remaining three fingers of the right han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", "l", and ";" keys.  These are the normal or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s for the left and right hands.  The object is to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ll the other keys from this res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keyboards have aids to help you find the reference ke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keyboard I am using now has a little raised b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"f" and "j" keys to help you find the reference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hand.  It also has a bump on the "5" key on the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pad.  If yours does not, you can put a piece of tape o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thre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s and separate cursor key pads can be loc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arizing yourself with the layout of the board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 the screen will clear and the name of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ppear on your screen for a brief moment.  Combin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, Ctrl, or Shift in combination with these keys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exception is that shift in combination with the keypad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s the numbers, the same as when Numlock is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ACTIVE KEYS FOR TYP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TYPER, all of the normal typewriter keys are act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, the alphabetic, numeric, and punctuation keys ar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write to the screen.  The ten functions keys,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the cursor keys, the insert key and the delete key a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to clear and the name of the key will be display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cond or two.  A few other keys are active for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Thes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UP ARROW:  This increases the magnification factor by 1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magnification factor of 1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DOWN ARROW:  This decreases the magnification factor by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o a magnification factor of 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OTE: The magnification factor may be changed at any tim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main at the current value until you change it. 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gnification causes the BIG.SYS file to be updated. BIG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both the above Alt key combinations and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s to change magnification.  The shift key combin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work here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:  This key terminate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PACE: When at least one character appears on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arrow will cause the last character to be erased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hen type i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: This erases the line you have been working on and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ver at the lef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t and Ctrl keys in combination with other keys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anything. The Shift keys work only in combin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rmal typewriter keys and the numeric keypad. Ctrl, Shi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, Capslock, Numlock, and Scroll Lock by themselves produc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and their locations must be determined by other mea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continually being upgraded.  Beginn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0, the graphics mode version BIG has been includ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graphics version BIGMONO has been released previous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1.1, 1.2, and 1.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utility planned for future versions will be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a file directly without having to load it to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 have a file named "TEXT", you simply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IGREAD TEXT" and the file will be scanned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ification from beginning to end with some op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ping, backing up, etc.  This program is almost read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utility interactive option in the scan mode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the user to make entries in large letters without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between the scan mode and the normal mode repeated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take a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a text editor will be developed.  This will at fir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ne editor, similar to "EDLIN".  Later it will be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editor with word wrap.  We shall not attempt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t of enhancements and frills in this editor.  We simpl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an editor that will allow the user to generate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computers include one with the IBM MDA (non-graphics) adap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ith a Hercules compatible adapter, and an EGA system.  I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have a computer with a CGA video adapter.  I have atte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apt the program to a CGA system with limited expo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 system.  If you have a CGA system, I would apprecia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on how well the program works on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mments and suggestions are solicited, whether you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py or not.  In addition to suggestions abou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, please let me know what programs you have used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ether or not there are any incompatibiliti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G collection is distributed as shareware.  You may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valuation purposes only.  You may copy it and distribu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s often as you pleas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ou do not alter it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You distribute this notice and documentation alo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minimum any distribution should include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MON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MONO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pload this to a bulletin board, please upload BIG25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have it) which includes the aforemention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ware concept provides for the dissemination of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without the high cost of advertising, packag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.  You have the opportunity to try out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spend any money.  Please do not abuse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at BIG or BIGMONO is useful, you are reques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contribution of $10 to support further develop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aids for the visually impaired.  In addi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hours required to develop these programs, there ar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es involved in distributing these programs, such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calls for uploading to bulletin boards and mail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s.  Your contribution will entitle you to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printed in large type and to any updates occur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one year of the date of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contribution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L Bella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51 Nels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s Valley, California 95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408) 335-578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recent version of BIG will always be availab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Vision Bulletin Board, (415) 785-8085, Roel Sarceno, Sys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uthern California the most recent version will always b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cular Skisis Bulletin Board, (213) 596-9467, a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BBS dealing with vision problems operated by Dr. Micha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kin.  Look for it in a file called "BIGxx.ARC" where xx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ic indicating the version.  Both BIG and BIGMONO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write to me at the above address, leave a messag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Vision BBS, or contact me through Compuserve (71620,234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graphic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how the program works when you reach the edg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documentation to describe what's coming i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version making special provision for the CGA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notation about southern Californi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ed the concept of a configuration file to ho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mag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version 1.0 of TYPER.EXE to the collection and a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G.DOC.  Modified BIG.EXE so that magnification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the fly by Alt-up arrow and Alt-down arrow (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-up arrow and Shift-down arrow).  This was done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he capability to display special key names to TY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the erase key from left arrow to 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&lt;&lt;&lt;&lt;&lt;&l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