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ASTER-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 screen and file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obert L. Thornbu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ORNSOFT SOFTWARE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oute 3  Box 298-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nchester, Indiana  473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317)584-17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  <w:t>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MASTER-TOOL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STER-TOOL started out a few years when I needed a utility which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or alter filedates.  I wanted to be able to change the date on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so as to disguise their actual date of writing but being a low bu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rote my own little program to do the job (available as FILEDATE.EX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RNSOFT).  Gradually over time I kept adding features, such as the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ter the file-attribute byte, the ability to convert text files to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, to get information about different files, shell out to DOS and las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ility to alter the screen colors and select the various BIOS video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with any program, you should first make a backup copy of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y other programs (especially on the hard disk!) which you will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n.  While I think I have caught most of the bugs in the program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know what will happen sometimes, so be prepared!  THORNSOFT assum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y for damages which occur as a result of this program so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backup copies of all of the affected files as a preca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STER-TOOL was written in Modula-2, a language which I have fell in l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.  For those who don't know, Modula-2 is a decendant of Pascal by Nichol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rth, the same one who designed Pascal many years ago.  As for a Modula-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iler I highly recommend the Fitted Software Tools Modula-2 Compi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which is available from PC-SIG and other software distribu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  <w:t>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STER-TOOL first comes on the screen with the choice of either CON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ILETOOL programs.  You can also shell out to the DOS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be discussed later in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OOL is a screen management portion of the program.  Right n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re three in number:  1)  set the BIOS video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)  set the screen col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3)  shell out to the DOS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BIOS VIDEO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one area which you can really mess up the system and may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boot (I did several times while experimenting with the program). 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video card and monitor combination you can go to the following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:  0  - text, 40 x 25, black and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- text, 40 x 25,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 - text, 80 x 25, black and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 - text, 80 x 25, color  (most popular text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 - graphics, 320 x 200, 4 colors  (widely used graphics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 - graphics, 320 x 200, black and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  - graphics, 640 x 200, 1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  - text, 80 x 25, monochrome with underline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,9,10 - used on the PCj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,12  - not current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3 - graphics, 320 x 200, 16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 - graphics, 640 x 200, 16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 - graphics, 640 x 350,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6 - graphics, 640 x 350, 16 colors  (most popular EGA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7 - graphics, 640 x 480, 2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8 - graphics, 640 x 480, 16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9 - graphics, 320 x 200, 256 colors (good for phot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 7 is the monochrome mode which may not be always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video card.  The CGA card/monitor combination uses video modes 0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 The EGA card/monitor combination uses video modes 1 through 14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16.  Modes 7 and 15 are available with the EGA card which uses a mono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ome display.  The VGA card/monitor combination will be able to use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deo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 I said before, the BIOS video modes are designed to be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card and monitor combinations and you should consult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with any good technical reference on the IBM computers and the DOS/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modes before you do a lot with this.  It is very easy to hang u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with the wrong mode for your display and so with this warning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your own.  On the other hand, if you know what you are doing,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y way to quickly set the video mode for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  <w:t>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 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ting the screen colors can be really frustating at times,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like me with no really quick way to do this.  Installing ANSI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always do because I usually need all of the memory I can get my h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d I have no really easy-to-use ways to set the colors myself. 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ability was added to MASTER-TOOL recently and has a simp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t the prompt just enter a number for a color and the program will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to this color.  The number will be the decimal vers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so any color from 0 to 255 should be available for your use.  Now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e short-coming which I will readily admit to:  there is no menu to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, a grey backround with a red foreground.  I do have a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HORNSOFT library which uses the ANSI.SYS driver and a menu form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just this, but with MASTER-TOOL you basically just have to punch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and see what happens.  (To be honest, this is for me the fun par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personal favorites are 89 and 112.  I have a laptop with a LCD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green and blue colors) with a CGA card.  Both colors 89 and 112 look to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, brighter and more cheery than the drab blue on a green back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 DOS SH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bility to shell out to the DOS operating system is also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found early on in the development stages that I had to frequently ex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find filenames, view files, etc. so I added the DOS shell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  <w:t>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T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TOOL is the core of the original program MASTER-TOOL.  Thi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s with manipulation of the FAT directory entries, including the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te and date listings.  Along with a DOS shell there is also a ut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to convert text files into source code suitable for editing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urrently the options are: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ive [FAT directory attribute byt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rmal       "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ad-Only    "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dden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    [information on the 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-DOS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e   [file date listing from the FAT tab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vert   [text file to a source code fi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byte when set to on will tell the DOS BACKUP.COM program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has been backed-up and will not be copied.  See the DOS manual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information on this.  Deleting the file date will also set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to on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M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the status of most of the DOS  files which you normally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ad-only byte will prevent any program from writing an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file set to this.  Also many word-processing or text-edito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load a file set to this so this is a convenient way to protec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from being over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D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dden files will not appear in a normal directory listing and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d by the DOS copy command.  This is a quick way to protect files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omeone doesn't know that they are there in the first place, they wo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ooped into (right?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  <w:t>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files are the special files, IBMBIOS.COM and IBMDOS.CO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COMMAND.COM to run DOS in the first place.  Only COMMAND.COM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run System files (not from the keyboard) so if you were to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you could prevent the file from being listed in a directory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eing run (in the case of a batch file or a .COM or .EXE file).  J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e of changing the IBMBIOS.COM and IBMDOS.COM file attribute bytes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relies on these files' having a attribute being set to system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formation on the files currently in the Filename window curr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the year of the file last update,  the file's size in byt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attribute number of the file (such as 20 for a normal, archived fi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a short description of just what kind of file it is (such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, archived file).  All information on the file, the actions being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file and any other necessary information on the process will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wer right-hand Action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-DOS SH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OS shell is available to allow you to check directory listings,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contents using a text-editor, copy files, etc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E FILE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ing the file date is an option which first spawned MASTER-TOO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place.  Having files with sensitive contents which sometimes I did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 to have the creation or update date &amp; times to be listed was addr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.  I opted to simply delete the file date and time rather than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date and time because for me the whole purpose was to prevent anyon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out just when I wrote the file in the first place.  Deleting th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ime listing from the FAT table is a quick, simple way to do just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MASTER-TOOL does not take or allow wildcards in inputting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ecided not to allow wildcard names since the whole purpose in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ing files in the first place was to prevent someone else from read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For example, imagine you have a .TXT file which you have se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file to prevent it from being either run or listed in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.  What would be the good of setting it to a system file if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simply enter for the input file: *.txt and choicing for the menu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all .txt files to normal files.  Then anyone could without kn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 could very easily defeat the purpose of the MASTER-TOO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  <w:t>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vert option of the FILETOOL menu is to convert text fil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files.  For example let's assume you have a file called HEADING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following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is a header for my program.  It contains various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my program and also could include anything which I could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a word-processor or a text-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vert option when chosen brings up a second menu of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.  The languages currently supporte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ula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ny-Pascal  (as implemented by William Barret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ck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W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's for our example choose "C".  The program would then prompt you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utput file with the extention which will be assumed if the file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ends with a ".".  In this case we enter "HEADING." so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the output to a file called HEADING.C which will then cont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stdio.h"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f("This is a header for my program.  It contains various information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f("on my program and also could include anything which I could write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f("             with a word-processor or a text-editor.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then could import this file HEADING.C into another program or edi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uit our needs to eventually compile into a work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nverting utility (formally a stand-alone program TEXT2LAN.EX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ORNSOFT) was written to help me write the headings which come up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whenever a program first comes up.  With many programming langu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Modula-2, it seemed like it spent most of my time whenever I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ing the header portions of the program counting spaces, making sure I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n't forget any quotation marks or any semi-colons, so that I quickly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 of just how the heading looked until I ru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  <w:t>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kept thinking that it would really be nice if I could use a word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or a text-editor to design the header as I wanted it to loo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simply run it through a program to convert it to a source cod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 could then edit as I needed to.  At the time I couldn't find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o just what I needed so I wrote my own: TEXT2LAN.EX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l of the source code files produced printout the text which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in the input file as in the example above.  You could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the source code file as it is or edit (which is what I usually do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body of the program being incorporated.  I used the TEXT2LAN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develop the MASTER-TOOL look as well as several library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ders for the THORNSOFT SOFTWARE PRODUCT line.  The THORNSOFT logo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d by TEXT2MOD.EXE, the original module of TEXT2LAN, which wa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into a Modula-2 librar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NTOOL                                                                   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NTOOL is the latest of the MASTER-TOOL modules to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age.  It has control codes for the generic printer type ESPON FX-80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.  Among the control codes currently supported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1] - Formfeed      (advanced paper to next top-of-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2] - Normal        (normal type - default for the pri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3] - Condensed     (condensed or compressed 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4] - Single-Strike (default for most prin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5] - Double-Strike (force the printer to double-hit for emphas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6] - Elite         (as opposed to Pica type which is th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7] - Italic        (italic 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8] - Condensed Double-wide (double width type which is then compres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9] - 15 space left margin &amp; condensed type  (ideal for printing doc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be bound in a folder, etc. - I use this a lot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r] - reset         (reset the printer to its power-up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q] - quit          (exit the PRNTOOL progr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  <w:t>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 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I continue to program I live and learn constantly.  I try to c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bugs before I release the programs but occasionally I miss a f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 do, please let me know at the address below and if you are an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you will receive, gratis, a free registration of MASTER-TOOL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"bonus" programs if the bug is a valid one.  The bonus programs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ime to time so I won't list them here but I do hope you will enjoy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the same.  When turning in a bug report please include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f possi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you in DOS or running DOS through Window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sso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deo card and video monito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rd disk and floppy disk configu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tents of your CONFIG.SYS and AUTOEXEC.BA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will try to get back to you with a corrected version of the progra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on as I can and as always you are encouraged to register your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-TOOL with me.  I try to please and given time will try to custo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thin my time constraints and programming 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 address is:  Robert L. Thornbu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ORNSOF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oute 3  Box 298-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nchester, Indiana  473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317)584-17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can't promise to return all phone calls but again I will try as bes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.  Thank you for supporting the Shareware concept and I would ag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rage you to register any programs you find through the Shareware con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you continue to find useful and use.  The authors of thes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on your honesty to be able to continue to develop programs for ou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joy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obert L. Thornbu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