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8/90                     SupremeMove                       08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-90 by SupremeSoft                  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emeMove is a simple utility which allows you to copy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ne operation. Better than a batch file or compe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upremeMove is lightning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Move filename1 [filename2...] [dest dir | drive letter] [/H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list one or more filenames to be moved, with a maximum of t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 [] indicates an optional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 CAN include DOS wildcards (e.g. * and ?) and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may contain a trailing backslash. (e.g. \DOS is valid as is \DOS\)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 different drive as the destination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pecify directories using the DOS ..\ or .\ not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stination drive/directory is omitted, the current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However, this means that you will have to include SupremeMo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exists on your PATH statement. (See your DO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PATH statement), or indicate to DOS that SupremeM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directory. Otherwise, you will be attempting to cop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itself, which is not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 /H or /h in order to move Hidden/System files as well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iles. If these switches are not included, Hidden/System fil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 /P or /p in order to be prompted for each file mov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upremeMove will NOT ask you to confirm the move for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SMove&gt; by itself to view the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ve  *.bak *.tmp  \temp\        --   Moves all .BAK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ll *.TMP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ve  mm?.doc  ??.txt a:\dos\  /p --  Moves all files with a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extension and thre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name of which the first tw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"mm"  and all .TXT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ny two characters to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it's sub-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ar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for al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ve  ????.???  b:  /p/h          --  Moves all files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hree letter extens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four letter name to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Hidden/System fil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moved, and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firm the mo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exists at Destination           --    The file is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pecified targe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ccess Denied                   --    The file has a Read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Hidden or System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and it 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not Ready                      --    The drive is not respo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insert a valid disk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he driv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ble to create file at target      --    Either the disk is fu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ome other file relat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move file into same directory --   You are attempting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file over itself. This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occurred during move...process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  Some sort of fatal error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nd the program ref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Destination Path             --  The target directory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Character in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  The most common erro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an invali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arget directori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termined Error Occurred          --  An un-expectant or fat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ccurred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what action you wish to take after non fatal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on an "Undetermined Err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f all you should be aware that this program will dele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Move has been designed so that any errors are caught before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ually deleted. However, user error may cause the program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SupremeMove will determine if the last file specifica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ilename, or a directory name. In order to save time, Suprem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 have omitted the destination directory, and will tes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specified file exists. If it does NOT, then SupremeMove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the destination directory. If you enter in a filename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Move will assume it is the destination directory, and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of "Invalid Destination Path". In this case, verify that you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wa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&lt;SMove test.pas test.exe 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"test.pas", "test.exe"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"test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emeMove will then assume that "test" is the destination path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a backslash to it in order to complete the valid path. I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test" does not exist, you will receive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ve is constantly being updated, and it is to your advantag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necessarily distribute every new version of SMove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uld be entirely devoted to sending our disks. Instead w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ve approximately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view our other program SupremeUtility which i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/Rename/Delete utility that extends the operation of S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/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warranty either expressed or implied. You use this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! You may NOT hold SupremeSoft accountable for any dam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ccur either directly or indirectly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through a system known as Sharewar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program, you are requested to send a $5.00 registration f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. Registration gives you a number of benefit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Beta Test and notification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prem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5 Deerfiel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aston, CT 06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: SupremeMove (1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When files are moved, the target files are now correc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Date/Time stamp. Previously SMove would upda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eviously SMove would ignore the "..\" and ".\" nota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Move will now display its status and tell you what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. In this way, you can tell what is going 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