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                     SupremeAsk                    02/2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-90 by SupremeSoft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K is simply a Norton ASK clone. It has one added fe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import text files as the prompts. This allows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README files, and then request the user if they want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course of action. All you have to do is add the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K automatically keeps track of the current display lin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display files which are more than 24 lines long. S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"More...Press any key" at the end of each page.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doesn't overrun one page, no such promp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      SASK ["Display Prompt" | filename.txt]  Ke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option to output a standard prompt, just as in No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To do so, just enclose the prompt in double quotes ("). (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version), the program will then display that prompt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keys in KeyList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  ERRORLEVEL set according to the key pressed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 in the Ke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set to 99 on any Erro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C/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SASK "Continue? (Y/N)" 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&lt;Continue? (Y/N)&gt; and waits for either &lt;Y&gt;, &lt;y&gt;, &lt;N&gt;,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sed. ERRORLEVEL is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Y&gt;,&lt;y&gt;      ERRORLEV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&gt;,&lt;n&gt;      ERRORLEVE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error    ERRORLEVEL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K readme.txt n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file README.TXT and waits for &lt;Y&gt;, &lt;y&gt;, &lt;N&gt;, &lt;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, &lt;e&gt;. ERRORLEVEL is retur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&gt;,&lt;n&gt;      ERRORLEV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Y&gt;,&lt;y&gt;      ERRORLEVE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&gt;,&lt;e&gt;      ERROR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error    ERRORLEVEL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o test ERRORLEVEL in batch files, make sure that you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ossible return value FIRST! Otherwise,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very first condition. Therefor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=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=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=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DOS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For the C versions, instead of using double quote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 (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Unlike Norton ASK, the program does not Beep at an incorrec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Also, unlike ASK, the program will ALWAYS display it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versions are now also being distributed, and are on the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K2.EXE and SASK3.EXE. SASK2 is the version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86/80286/80386/80486 processors, though not suitable for runn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SASK3 is the 8086/808 process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versions are slightly bigger in size, but take up less mem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 to run a bit faster. The choice of which version (Pascal or C)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only one small error in the program, thus the reason f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it for over two years. When you typed SASK by itself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syntax, the program told you that ERRORLEVEL was set from the Key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ight to left. This was WRONG. It is actually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/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rranty either expressed or implied.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your own risk! You may NOT hold SupremeSoft accoun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that may occur either directly or indirectly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distributed either by itself, or in a pack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. To register SupremeAsk and to get a copy of the latest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tilities send $10.00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rem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5 Deer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ton, CT 0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: Sask (1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/Academic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is a Registered Trademark of Norto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