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7/90                     Set Attribute                         05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9-90 SupremeSoft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!: This program may produce strange result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! Use with care and read the documenta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akes NO responsibility for anything that may happe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is program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ttribute is a disk utility designed to help you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You may alter ANY file's attributes to a completely new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lter one of them. The program can work globally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executed from the root directory. Usuall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ll Subdirectories from the current directory scan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(s) and changing their attributes as i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yntax: SETATTR  filename.ext -o +o [/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  filename.ext can include the DOS wildcard characters 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. Thus, specifying *.* will match ALL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eter 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:     + will turn on any Attribute, - will turn off any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id attributes are :  A      Arch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      Hidde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      System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      ReadOnly 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:         Options are specified using a /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id options are:   P       Prompt for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       Generate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       Traverse only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       Keep prese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       For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ttributes are OFF by default. So, you must specify which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urn ON by using the +o parameter. All options are OFF by defa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K option will keep all the files present attribut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nes you wish to have changed. Ex: File TEST.EXE has attributes R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Your command line is: &lt;SETATTR TEST.EXE +a -s /rk&gt;. This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o RHA. Since the System attribute was not set, turning it off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ce. However, since the Hidden attribute was not turned OFF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. In addition, a report file wa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O option will force the program NOT to process Sub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R option will generate a SETATTR.LOG file which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were changed, which one's did not have to be changed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produced errors on 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Also, as of now, the program will report some strang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f you have a strange command line. In other words you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ecked for errors like &lt;+ar -ar &gt; which make no sens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use whichever one came last. E.g. in this case, &lt;-a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P option will prompt you at EACH match to verify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file's attributes. Ex: &lt;SETATTR TEST.EXE -a /rpk&gt; TEST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RH. The program  would respond, &lt;Change attributes to &lt;RH&gt;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EXE?&gt;. Also, if you gave &lt;SETATTR TEST.EXE +rh -a /rpk&gt; and TEST.EX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 set, you would see &lt;Change attributes to &lt;RH&gt; for file TEST.EXE?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H option will display a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TATTR  *.EXE -a /rk&gt; : In this case, SETTATTR will traver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 and will turn OF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, keeping all the others, for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tension .EXE. (This is useful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ckup of useless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TATTR  TEST.EXE +r -a /po&gt; : This will set TEST.EXE's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-ONLY with the ARCHIVE bit set t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will be prompted for verification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port is generated, and Sub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T  trave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TATTR +rhs  /kpo&gt; :  Nothing will happen, except you will be to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dn't specify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TATTR *.* -a /rpk&gt; : This is the most useful command line. It will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disk for files that have their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then prompt you if you wish to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All other bits are kept the same, and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has the Archive bit set to off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port file is also generated. (This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for which SETATTR was developed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keep from backing up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and thus save time and disk/tap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ATTR  *.EXE &gt; : This would turn OFF all attributes for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ies including the current on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rompted, and NO Report file will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bviously calling the program with this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recommended!  (It won't do any real damag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ll be lost, but it will unhide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you will not be able to tell which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e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ilosophy behind this program: we have a program that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 each time the computer is started, which changes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ir ARCHIVE bits. Yet, we don't want a Backup program to b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day either since the tape drive would soon be full of useles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ur communications program updates it's files every day. What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lobal program that would reset the Archive bits for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esent ones.  Hence SETATT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ATTR is written entirely in Turbo C v2.00. Optimized f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Size, we found no difference in either versions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/80386 version did run approximately 1.2 seconds faster on our tests.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were run against Norton(r) FA) The Turbo C version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3.5 seconds faster than the equivalent Turbo Pascal v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In size, the C EXE file was 25%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NOT free!  Many hours of work and debugging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development. A contribution of $10.00 would be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program and of course, comments/suggestions are always appreci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ontributions to:          Suprem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: SetAttribute (1.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:  There is NO warranty either expressed or implied. SETATT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Shareware. It is NOT in the Public Domain. If you experi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either directly or indirectly caused by this program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responsibility! Your use of this program accepts the fa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t your own risk, and you may NOT hold the author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either for software , hardware, or other computer related equip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is a registered trademark of 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and FR are registered trademarks of 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tribute is (c) Copyright 1989-90 by 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