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KER.COM -- By Matthew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s a batch file get input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[path]ASKER {[arg1][arg2][arg3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KER is an easy to use file. It is designed to work in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y work elsewhere. To use ASKER, first put your question in an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On the next line, have the word asker followed by the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umber(s) you want the user to hit. If the user hits your first let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SKER exits with errorlevel 1. If the user hits your second let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SKER exits with errorlevel 2, and so on up to three argume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at least 1 and as many as three arguments.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AMP.BAT on this disk to see a good demo of 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comments, suggestions, or proble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following email ro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1641,3331 (Mailbox of Beverly Brigg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