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LH.COM -- By Matthew E.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delete hidden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DELH [/r] [d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H allows you to delete hidden and system fil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them first. The last [d:] is the optional drive, if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, on which the file you want to delete is located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for the optional [path]. The filename is the name of the hidd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you want deleted. DELH will also delete regu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LH encounters a read-only file, it asks you if you want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it. If you use the /r option, and DELH encounters a read-onl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lete the file and then put you back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H does NOT support the use of wild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comments, suggestions,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following email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1641,3331 (Mailbox of Beverly Brigg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