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WIZ.COM -- By Matthew E. Brig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andy director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[d:][path] DIRWIZ {/d /h /r /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:] is the optional drive if different from the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th] is the optional directory DIRWIZ is in, if different from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ONE of the following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</w:t>
        <w:tab/>
        <w:tab/>
        <w:t>Delet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h</w:t>
        <w:tab/>
        <w:tab/>
        <w:t>Hid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r</w:t>
        <w:tab/>
        <w:tab/>
        <w:t>Renam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u</w:t>
        <w:tab/>
        <w:tab/>
        <w:t>Unhid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hide a directory, you type: </w:t>
        <w:tab/>
        <w:t xml:space="preserve">dirwiz /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WIZ will then prompt you for the name of the directory to h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the name and path of it, and if it exists it will be hiden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WIZ will display the appropiate error message. You can go to a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you would a regular, with a simple CD command. The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 unhiding a directory except you use '/u' instead of '/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name a directory, DIRWIZ will prompt you for the origi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rectory and the new name it will be called. You must have DOS �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nam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lete a directory, DIRWIZ will ask you for the name of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to delete. If it exists, it will be deleted. Be careful!!! The /d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 deletes directories, EVEN IF THEY HAVE FILES IN THEM. Even i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dden, system, and/or read-only, they will still be delet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. Also, DIRWIZ returns you to the root directory when you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the directory TAXES, even if it has files in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wiz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irectory: t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hide directory T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wiz /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irectory: t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nhide directory T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wiz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irectory: t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name directory TAXES\1988 on drive D TAXES\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wiz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irectory: d:\taxes\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 name: d:\taxes\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questions, comments, suggestions, or problem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hrough the following email ro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: 71641,3331 (Mailbox of Beverly Brigg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