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LOR- By Matthew E. Brigg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[d:][path]COLOR[/v][/h][bold] foregrou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for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ck</w:t>
        <w:tab/>
        <w:t>red</w:t>
        <w:tab/>
        <w:t>green</w:t>
        <w:tab/>
        <w:t>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ue</w:t>
        <w:tab/>
        <w:t>magenta</w:t>
        <w:tab/>
        <w:t>cyan</w:t>
        <w:tab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old white blue [Bright white on blue backgrou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white black [Gray on black. This is default DOS col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/v [Get version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/h [Get online hel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sing a black foreground, don't use b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"/v", don't set an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you do all parameters in lowercase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