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DEIT.COM/UNHIDE.COM -- By Matthew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s and unhid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HID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UN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IT/UNHIDE hide or unhide a filename from the user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 user for the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