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STAY.COM -- By Matthew E. Bri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 CURS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TAY keeps programs such as SIDEKICK or BASICA from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a regular underscore while the program is in use.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TAY must stay resident, but it only takes 592 bytes of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TAY assumes you have a block cursor (Beginning scan line o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scan line of 13h). To change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curst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4e b9 ee ss  (ee is the ending scan line, ss is the starting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hange CURSTAY to assume you want a regular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wing: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 curst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14e b9 07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, comments, suggestions, or proble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following email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1641,3331 (Mailbox of Beverly Brigg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