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K9 version 8/3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9 is a multipurpose resident utility intended primarily to make lif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  It may be of some use to others as well, though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ness has not been a design objective, especially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umes a considerable understanding of DOS.  K9 is named aft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UNDER THE SHAREWARE CONCEPT.  The usu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les" apply.  Anyone making regular use of K9 is requested to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P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West Grant, #27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apolis  MN  55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actical matter, contributors don't get anything of immediat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, aside from the warm fuzzy feeling that comes with no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' comments and suggestions are welcome via CompuServe (73307,24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9 is meant to be invoked at boot time from a batch file.  It's saf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ecause it will be below any transient programs.  K9 return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0 if it loads successfully, and 1 if it finds itsel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 It occupies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may be heard from the speaker when K9 loads.  This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K9's microsecond timer and is not cause fo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9 requires DOS v. 2.0 or later.  An attempt to load it under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 will return an error message and a DOS error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keyboard buffer is expanded from 15 to 1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turned off after 30 minutes of keyboard inactivity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remain visible.  Any keystroke restores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ks on IBM machines or close compatibles and with most E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ditor functions are extended to include F7 and F8 as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 lines.  The most recent 256 bytes are mai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buffer that may be traversed backward via F7 or forward via F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recent command line in the buffer may be missing one or mor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command is displayed as though the user had typed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command line, and then the entry, but has not typed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ditor keys F1-F6 work as usual.  File names created during screen-s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isk operations are stored in this buffer also and may be re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7 and F8 keys can be extended to work within programs by setting the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non-zero value.  This applies only to text entered via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nput function, as in DEBUG, SYMDEB, or EDLIN.  Thi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a separate buffer, so that command lines will be re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and text previously entered during the current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recalled while in the program.  The program tex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each time a program is loaded, and an attempt to use F7 or F8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empty will cause the function key to revert temporarily to it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9 definition.  Thus, programs that define F7 and F8 for their own use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erference from K9, even with the "W" switch set,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used the DOS buffered 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econd-resolution timer is started any time INT 21H is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0FFh, and stopped when INT 21H is executed with AH=0FEh.  The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econds modulo 54925 (one timer tick) is displayed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ervice routine preserves all registers and flags. 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stop the tim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is from the first instruction after the first INT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"mov" instruction.  The timer will be inaccurate if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peaker is operating.  If it is suspected that the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overflowing, this can be tested by noting whethe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show instances of significantly longer elapsed times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r tick interrupts from the hardware)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oading, K9 will scan the command line tail for parameters.  A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phabetic character, with lower case mapping to upper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et based on the character following th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s follows.  All switches are defined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ehaves as much like a non-K9'd machine as possible if K9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omman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haracter            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.9                   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issing switch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hot keys (see HOT KEYS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both Ctrl and Al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Ctr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Al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A [B]/W monitor is being used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N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display time of day in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OFF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display only 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display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implement [D]vorak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Qwerty (DEFAULT), any other=Dvo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pause the system and notify the user if a DOS [e]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the switch value is being returned by a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to its parent.  (0 = OFF [default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see "K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park hard disk [H]eads at every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no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On Alt-13, check to see if the interrupt vector t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ddresses higher than K9 but below 0C8000h, and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K9 if any such are found unless the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cal to what they were when K9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yes (DEFAULT).  This option makes it very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9 will let itself be removed unless it is the highe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emory, thus avoiding fatal corruption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ion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no.  This allows for situations where orphan vec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in the table.  With this option, the user must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careful not to try to remove K9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nt utilities above it, since the only che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re is no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 If non-zero, any K9 function request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a specific control [K]ey an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taneously.  The required control key is based on th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Al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[F]unction key is based on the value of the F swit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is zero, F10 is selected.  If F is any other value (X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 switch is meaningless if K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select [L]ist device for Alt-7  (1=LPT1:, 2=LPT2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=LPT3:.  DEFAULT (0) =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define Shift-[P]r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BIOS-defined functio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save scre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Shift-PrtSc ha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ode 1, the contents of the screen are saved in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oot directory of the current drive, whos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imer ticks since midnight in hex,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.SCR.  Carriage return-line feed sequences are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y character less than 20h or greater than 7F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d with a space, so that the resulting file will d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inter without external processing.  The file-nam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successive screen saves with the assura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sort by name of files generated during a calenda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oduce a chronolog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screen is saved, the name of the save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top of the screen and is added to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9's usual procedure of restoring the screen tha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its write operation on the next keypress operat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; but in this case the result can be startling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ch screen activity since the screen save request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xmple: you enter DIR for a lengthy director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 of it request a screen save.  This request is 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ve file name is flashed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lessly in this case), and the directory resumes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ually to the command prompt.  Your first keystrok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call the screen that was up when the save fi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flashed.  Nothing is harmed, but the screen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ny.  (Of course Alt-8/Ctrl-H will clear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set AT keyboard typematic delay to Q [q]uarter secon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1-4.  DEFAULT=2 quarter seconds (same as AT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).  This does not work on some compatib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versions tested of the Compaq Portable 286,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AT and the Sperry IT (even with an IBM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is known to work on the IBM PC-AT, the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86, the Eclipse ECS, and the Amax AT-3000.  Report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clones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set AT keyboard typematic repetition [r]ate to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 (DEFAULT=10.0 cps, same as AT's boot valu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30.0 cps (fastest allowed by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20.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15.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10.0 cps (standard AT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 8.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 5.5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 4.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 2.7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 2.0 cps (slowest allowed by 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rks on machines if and only if the 'Q' switch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Extend F7 and F8 to work [W]ith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sident, K9 is accessible to user requests by the Alt key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ile a decimal number is entered THROUGH THE NUMERIC KEYPAD and/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a letter key.  Which of these is effective is determined by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lready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K" switch is non-zero, this request must be preceded by a control-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function-key combination (whose effect may be canceled by Alt-0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"K" switch for a further description of thi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" switch is non-zero and K9 is awaiting a request, the K9 logo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corner of the screen (overriding the clock if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K9 operation puts anything on the screen, the existing scree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It will be restored by the next keystroke other than the PrtSc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ift key.  If it is desired to restore the screen without hav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urrent program read a keystroke, the Alt key i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s are as follows.  The second key combination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unless the 'A' switch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1/Ctrl-A: Display system status,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(8086/88, 80186/188, 80286/88, or V20/V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r absence of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dentification byte, per IB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urrent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tells how much memory is available for allocation by DO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ways be 0 at the command prompt, since COMMAND.CO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memory until it starts a new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processor registers and flags, if a numeric coprocesso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s based on names given in the Intel manu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forward.  The only item that may not be immediately obvio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ainder."  This is the result of C0*4 + C3*2 + C1, which is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by an FPREM operation.  Exception flags and poin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2/Ctrl-B: Invoke calculator.  This may also be used for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2 requires a numeric coprocessor, the author having writt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o get the hang of writing for the 8087 in the first place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RPN format.  Operators are +, -, *, /, ** (power), SQR, SQRT, 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2, LOG10, PE (E to power), P2 (2 to power), AIN (arithmetic inver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minus), GIN (geometric inverse, or 1/x), SIN, COS, TAN, COT, SEC, C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 (degrees to radians), RAD (radians to degrees), ASIN, ACOS, ATAN, AC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! (factorial).  Operators may be entered in upper or lower case. 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base 2, 8, 10, or 16, or standard or scientific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 Base identifiers (postfix) are: 2: 'B' or 'b'; 8: 'Q' or 'q'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default): 'D' or 'd'; 16: 'H' or 'h' or 'X' or 'x.' A leading hex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 Alpha constants are PI and E.  Arguments to 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radians; values in degrees must be converted with the DE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rig functions do not allow negative arguments (if one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bsolute value is used), and results are in radian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degrees with the RA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splayed below the parameter line in scientific notat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 15 digits of precision.  On the line below this, binary,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and hexadecimal representations of the least significant 32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ortion of the result are displayed, truncated toward 0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if the result is outside the range -(2^63-1) .. 2^63-1,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(0 may, of course, be a valid result--user exam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may be exited by pressing the Enter key when it is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f nothing els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ncation (rather than rounding) of the whole number portion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a conflict between the floating point output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utput in certain calculations.  The following wa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an actual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deg sin sqr 30 deg cos sqr + 500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+5.00000000000000e+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01101001111b 141517q 49999d C34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 identity is known to produce 1, which, multiplied by 50000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.  The floating point output does give this.  However, the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s 49999.  This is because, cos(30) being irrational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through the "+" may yield a result that is only approximatel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rounding errors.  In this case the identity yields a resul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, but by so little that multiplying it by 50000 gives 50000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fteen significant digits.  To people this is 50000.  B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t isn't, and when the coprocessor is told to trun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t doe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3/Ctrl-C: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4/Ctrl-D: Display the state of all switches, and allow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changes is the same as in the command tail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5/Ctrl-E: Toggle between Qwerty and Dvorak keyboard modes.  (Thi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via the 'D' switch in Alt-4/Ctrl-D, but allowance is made for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who finds the wrong keyboard layout may not know where th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6/Ctrl-F: Display the ASCII character set.  Each character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, decimal, and charac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7/Ctrl-G: Send commands to a printer using an extended Epson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ommands are supported by all Epson or Epson-compatible prin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implemented.  Those marked with an asterisk 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if entered in upper case, and off if entered in lower case.  The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be selected via the 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ll [flush the printer 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B)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C)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D)oubl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E)lite [12 CPI instead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H)igh bi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I)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L)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M)ini [form length = 8 1/2" instead of 11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ew [reset pr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O)ut [enable paper out sen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P)roportion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)evers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S)kip over perf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T)wo [skip over perf 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U)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W)ide ["expanded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Z)ero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~)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8/Ctrl-H: Clear screen, do no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9/Ctrl-I: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10/Ctrl-J: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11/Ctrl-K: Park hard disk heads.  If this is attempted while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the heads are left alone and a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12/Ctrl-L: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13/Ctrl-M: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14/Ctrl-N: Terminate the current process and restore th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is (usually) gets out of programs that are hung up in loops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wants to escape but doesn't know how.  It rest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to whatever they were after K9 finished loading.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re not closed unless the particular DOS version o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it.  A DOS errorlevel of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15/Ctrl-O: Remove K9 from memory.  This request will be ref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ning, or if the I switch is 0 and there are an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pointing above K9 but below segment 0C800h that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were when K9 was loaded.  (This is to try to avoid th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occur if the user tried to remove K9 while memory w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t.)  Removal of K9 does not restore the AT keyboard typ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those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EDITOR TO RECOVER A SAV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How Microsoft Inspired The Writing of Full-Screen Edi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oyal author considers it a plus that K9's command stack gets alo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e normal DOS line editing functions.  Having learned DO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go, the author has become comfortable with this prehistor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ing.  However, it has suddenly dawned that many folks may no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how the DOS editor works, because not a word appears 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S 3.1 manuals.  We shall therefore offer som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n one or two aspects of this editor, simply because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the thought that someone may save a screen to disk, scarf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F7 or F8, and then have no idea how to get the word PRI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in front of it.  This is actually very easi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, the F5 key saves the current line in a "template" for fur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nothing except a @ character to annnounce that the templ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.  (No, the DOS editor is not user-friendly.  Fast,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yes (honest), but not friendly.)  This is the first step in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: F5.  Now, hit the Ins key to tell DOS to enter new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; type PRINT and a space; and now hit F3, which means to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template (in this case, the whole template). 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ine if you are already in the root directory, or have DOS 3.x--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der DOS 2.x doesn't handle path names.  "Solution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 an exercise for the raeder," as the saying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print a saved file, it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 name onto command line from stack with F7 or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(actually, back-spacing all the way to nothingness works just as well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+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derstand that, except for the command stack, this is all vanilla DO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9.  F5, F3, and their siblings are of use generally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n EDLIN and DEBUG.  People could save a lot of unnecessary typ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learn these operations.  (For the sake of completeness--F1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from the template; F2(char) copies from the template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char); F4(char) skips to but not including (char); F6 e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nd-of-file (echoed as ^Z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reports that K9 and DOSEDIT make a nice combination.  DOSED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line editing while in DOS, avoiding the somewhat awkward (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eople) DOS editing keys.  It appears to b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original version of K9, circa July 1985, got along perf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y.  K9 was then in C (it is now in assembler), but the log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cepts is the same, so maybe K9 and SuperKey still get alon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from someone on that.  We would like to ha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any other keyboard macro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along with SideKick, K9 should be loaded after SideKick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7 and F8 keys to work properly within SideKick's calculator,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refer (or, for lack of a numeric coprocessor, must use) tha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9 gets along fine with CodeSmith-86 (which helped bring it to lif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), SYMDEB, and DEBUG.  We would be interested to h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r lack thereof with other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interest in multiple screen environments, or for heaven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: K9 uses BIOS to write to the screen,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the ASCII table, which write directly to the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9 is written in assembler and assembled with Phoenix Technologies' LPASM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