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Vid stands for "What Video".  This program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video adapter is installed on any PC.  It will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graphics resolutions are available.  Use WhatV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given Software package will run on your PC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Vid to find out what kind of Video display your custo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o run and inform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ny IBM PC or compatible with at least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HATVID at the DOS prompt for full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HAT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ny IBM PC or compatible with at 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HATVID at the DOS promp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th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1, 1014 Cimarr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noke, Texas  7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379-5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