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UPCOP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uthor and copyright Lewis Willi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ssue 2.0     Date:  5th April,19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OPY copies new or newer files from one location to an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directions. It asks questions, shows file informa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file comparisons before doing this. For a new 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asked if you want to erase it instead. A messag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you if the two directories have been made identica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objective (just the job if the latest vers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different pl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age:   UPCOPY path1 [path2]      (e.g. UPCOPY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1         Specifies the first directory or file(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2         Specifies the other directory and/or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Y            Does not ask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           Forward only. Only copies or asks to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1 (source) i.e. path1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          Also asks if you want to comp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      Shows comparison of directories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-D           Stops output of directory comparis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      Erase option, new files not copied can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       Can overwrite/erase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         Ignores common files and only processes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-N           Ignores new files and only processes comm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          Can ask to overwrite new with old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options where you like. If you specify /Y/F/E..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ed if you really want to automatically erase ne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COPY.EXE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COPY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.BAT     - handy directory compare batch file using UP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.BAT - optional, just a two line guide you can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.BAT- optional, just copies to a suita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CEG.BAT  - optional, example using tempo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Keeping directories identical on a PC at home and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ing a file transfer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Copying the latest files in both directions to a mas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network directory) which is shared by a group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Keeping a straightforward backup (or many rotated backups)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thout worrying about file attributes or increm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bsolute backup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When you upgrade to a new version of a software package UP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to find and copy your application files from an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directory to a new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PCOPY you do not need to worry about overwriting new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r losing new additions and you can always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/Y mode at any time by typing '!' instead of 'y' o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uses the date and time stamp of the files. It does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archive attribute, nor does it look at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 but watch out if you put the clock on your PC back,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file look 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disk is desirable. Specifically, 'UPCOPY' will not d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s and ignores /C if there is no access to the DOS 'F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Also help is restricted if there is no access to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ORE' program or no access to this file 'UPCOPY.DOC'. UPCOPY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reate a non existant directory nor does it rename files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You need to keep the clock on your PC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two directories on disk C \temp1 \temp2 contain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UMAIN.C00 is the same in both, UUTL.C00 is newer in \temp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LOB.H00 is newer in \temp1, UEXTERN.H00 exists only in \temp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EF.H00 exists only in \tem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'upcopy \temp1 \temp2 /y' produces this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Issue 2.0, Registered Version, Copyright 1994 Lewis Willi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TEMP1\*.*            ..         C:\TEMP2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IN   C00 18330 30Mar94 14:31 == UMAIN   C00 18330 30Mar94 14: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TL    C00 12025 24Mar94 10:59 &lt;= UUTL    C00 12025 30Mar94 17: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le C:\TEMP2\UUTL.C00 copied to C:\TEMP1\UUTL.C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LOB   H00  2680 30Mar94 17:20 =&gt; UGLOB   H00  2680 30Mar94 14: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le C:\TEMP1\UGLOB.H00 copied to C:\TEMP2\UGLOB.H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XTERN H00  2729 30Mar94 14:01 =&gt; ... New file, no version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le C:\TEMP1\UEXTERN.H00 copied to C:\TEMP2\UEXTERN.H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New file, no version here   &lt;= UDEF    H00  1688 23Mar94 19: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le C:\TEMP2\UDEF.H00 copied to C:\TEMP1\UDEF.H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: File(s) specified are now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directories are now identical and up-to-date. Just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f we now type 'upcopy \temp1 \temp2 /d' we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Issue 2.0, Registered Version, Copyright 1994 Lewis Willi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TEMP1\*.*             ..         C:\TEMP2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IN   C00 18330 30Mar94 14:31 == UMAIN   C00 18330 30Mar94 14: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TL    C00 12025 30Mar94 17:20 == UUTL    C00 12025 30Mar94 17: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LOB   H00  2680 30Mar94 17:20 == UGLOB   H00  2680 30Mar94 17: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XTERN H00  2729 30Mar94 14:01 == UEXTERN H00  2729 30Mar94 14: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EF    H00  1688 23Mar94 19:21 == UDEF    H00  1688 23Mar94 19: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specified are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ready use backup software. Can I use UPCOPY too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. In general terms, though, you have to be careful with mi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systems because they may assume exclusive use of a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he 'archive attribute' for a file, which marks whe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file should be backed up. Because UPCOPY uses only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 of a file it does not suffer from this problem itself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other backup systems (except in the way that copy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would, the updated file has its archive attribute se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ill be backed up as a new version by anothe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afe is UPCOPY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very safe, especially when you don't set any of the o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differences only trigger questions. Nothing happens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nswer yes. You can use UPCOPY very occasionally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ing that you'll forget what to do or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quite see what it's going to do doing with new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COPY 'new' means a file that exists in one directory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. The objective is to make the directories the sam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With /E if you say you don't want to copy the fi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erase it. Obviously if you're not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file is for, you should keep it. Just run UPCOPY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ve found out what to do. You can set /-N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all the new files or /F if you want only path2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if I've altered more than one copy of a master file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the newest one wins. If this is really going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for you, you should use a piece of softwar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ly a version control system, configuration managemen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metimes a librarian system (not the same as a library syste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will work with them. You also need these things for, s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tracking. If you register UPCOPY you'll get UNITE,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two text files highlighting the differences (dis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 you might s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hen is a file updated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ften than you think, hence UPCOPY! Copying a file or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ttributes don't normally update a file in the date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that UPCOPY uses. Essentially you have to make a n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(You can force this without altering the contents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ious command like, say, COPY FILE.EXT+,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bout attributes - system, hidden and read-only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UPCOPY will not overwrite or even ask to overwrit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only files (you'll get an informative message). If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then any read-only attributes will be ignored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overwritten. Note that a copy made of a read-onl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ad-only (don't look at me, this is the DOS conven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hidden fil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se options give me a headach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is designed to work perfectly well without them unti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ache i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is just a programmers thing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everyone needs to manage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wrong with just copying files like I've always done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You never find out if it was necessary 2) You may overwrit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ld 3) You can't get rid of new files (often junk) 4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n't copied both ways 5) You make new copies of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ready up-to-date and fragment your disk, was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before buy. Make as many copies as you like for evalu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ass them on, that's how the registrations come i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you've paid, if any, is just for distribution. If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software to help you achieve your objectives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ell need support or new features, and so it is both eth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your interests to register its use (and get ri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 scre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0 is too much, and anyway what is it EXACTLY in my currency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UPCOPY took 160 hours to write and there is time and co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registration. A penny for the poor software author, guv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xact equivalent, well if you don't know I probably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. I think common sens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is shareware.  Registration brings telephone suppor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issue and features, and a special bonus utility UNITE!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erge two different versions of a text file highligh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.  To register send �30 or $45 (e.g.  a chequ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y for an equivalent amount, or company P.O.) to Lewis Willi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bernetic Software, 29a Hannams Close, Lytchett Matravers, Po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set, BH16 6DN, England, E-mail 100103.2675@compuserve.c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00103,2675].  Price includes VAT (for UK/EC only) and desp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ldwide.  Corporate/group rates on reque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YOUR INTERESTS TO REGISTER QUALITY SHAREWAR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 of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