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TIME - ix (c) 1988                        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June, 5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TIME-ix reads and writes data to the file "TIM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 a file already named this, rename it,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rectory or just don'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AIN'T A VIRUS, TROJAN  OR  ANY  OF  THOS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S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you receive should contain the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-ix.EXE   Length 38,328    Dated  6-10-88    Time   5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DAT(Optional) Length about   25   Bytes   Dat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-ix.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n't know about you, but  I  can't stan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date every time I boot up my machine.   For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 just  left  the  DOS TIME and DATE functions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, but just try  remembering  wha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ically named files are months after they  were  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 have gotten a clock board but that means bu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ot in  the machine.  (I have neither)  In order to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lem I wrote PC TIME-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TIME-ix is based on the  same  concept as those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-up watches one might buy and then throw  away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stband breaks.  The  user  need simply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ind up the machines clock when  the machine boot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as lazy as me, you won't even do this all the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it keeps the date close to the 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C TIME-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 PC  TIME-ix,  add  the following  lin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utoexec.bat"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rive:] [path] TIME-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, huh!.  The next time you boot up the machine, TIME-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ad the  last  date  and  time  recorded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DAT and will display it  on  the  screen.   If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DAT doesn't exist, TIME-ix will create it.   To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, both TIME-ix.EXE  and  TIME.DAT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; TIME-ix will run anyway  if  this  condit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but you will have to update from 1-1-80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time and date are displayed on the 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ill be prompted by to update the dat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[UP]/[DN]  cursor  keys  to  change 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the [LEFT]/[RIGHT] cursor keys to change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orrect date is presented  press the [ENTER]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date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will next be prompted to change the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ccomplished by using the [UP]/[DN] cursor 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utes and  the [LEFT]/[RIGHT] cursor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.  The new time is updated by depressing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arely care  about the time  and  if  you  sh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regard for it as I do just press [ENTER] and  you'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, your  disk light will come on and it'll m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and writing noises.   (Also,  my  dumb 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during this  operation)  Don't get virus  panick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like that,  the  program  is  just upd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IME.DAT" so that the next time  you  boot up,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ill b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I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his program isn't going to be for everyone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ike entering numbers in on the keyboard when you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be you's one of them whose been blessed  with  a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  If not,  and  you're  a windows and cursor frea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self who has at least a lukewarm  concern  for 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date on  you  machine,  you might find  this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.  If so  ...   a  contribution  of  $  3.00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  (Heck!, it's just a simpl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if you want to suggest  any  ways  in  whic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uld be made more useful or just bark  at  me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ng don't work right, then send me a not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l Evren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224 Cloverda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e City, VA 2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03) 680-31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