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J&amp;G Comp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program is the start of new technology, we have spen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studing this great new thing...SPEED. Althogh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in it, we are currently working a deal with IBM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buy this product! I would suggest tho that you use thi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 free and the real ver. might cost $75-1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right, I think you know this already but just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ber that we, the authors of this software do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onsibility for what it could do to your system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, you use it,you take the risk. And you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you type SPEED.EXE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tall this program, type speed at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