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PC (turns a 486 into a slow 8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, this is an idiotic program, unless you just b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, super-fastest PC, and the game softwares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now beats you.  This can also be used to debug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riting, or to let DIR display file name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adjust the speed from its pop up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via batch files.  This does not work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which requires you to boot up from itself or 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 and abov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this program with some debugging softwar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lockup and other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lowPC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slow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 The help page does not waste syste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showed that people don't want too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rst version of a program (unless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for them) because it complicates us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s and options in this version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.  However, slowPC.EXE still has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best to skim through this document firs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messages and errors are very explanatory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 no extra effort to understand what it mea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isn't a bunch of English literate degree hol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by no means a guarantee of clear and concis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if you're not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used to this series of programs, the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ehave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rie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uns with default value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 slowness to value 1.  When you press 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/down keys in the menu, it increments/decrements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press on the PgUp/Dn keys in the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/decrement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the pop up menu appear on row one.  The scre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t least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 altM key combination as the hot key for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keep the slow mode OFF until you use the menu or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ype just the "R" in "RUN" to run slowPC.EX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capital "R" or small letter "r".  Any 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fter the "RUN" parameter is ignored, 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x other line commands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-2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ets the pop up menu to appear on row 2 (range 1 -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-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everything after the RUN parameter is ignored,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mments when you run this from within a batch file.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RUN -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"-2" is accepted as a comment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mplest way to read this document is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th the default RUN parameter and then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with your favorite word processor or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pop up slowPC's menu with al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WordPerfect's auto text conversion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 compatible, this comes out a mess.  There are free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wares which do bette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WNESS AND THE CURS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 slowness is set to 1 (range 0 - 65,53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press down on the up/down cursors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/decrements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start with slowness of 5 and have the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/decrement by this valu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C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no need for you to type capitals and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s as illustrated here.  They can be all cap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letters or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pop up the menu, the slowness is set to "5"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ursor up once, it becomes "10", then "15" etc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ursor down, it then becomes "10", "5" and then "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e fastest of 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e range is up to 65,535 when you pres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keys, at the on-line command, the range is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C10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ive you a message stating that this i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1 through C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C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gives you the same error message.  This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ness value at 0 and seems appropriate, but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s the incrementation value to 0 as well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 will not work and is henc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beyond C1 - C10 are probab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keep the cursor up/down increment by 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t the initial slowness to 20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C@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is is done and you type altM to pop up the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ness is set for "20", but when you cursor up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1", rather than "40" as would be the case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C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this, then the slowness is set for "20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ursor up, it becomes "40", then "60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C5C@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lowness is set to "5" on the menu and the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w increment by 5 as well, but the C@20 comm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itial slowness to "20", so the menu shoul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ness value "20", but when you cursor up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by 5, giving you "25", "30", "35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C@5C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when you pop up the menu, it displays "2" and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ments it by 2 as if C@5 did not exist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@5 came before the C2.  In this case,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ness was set to "5" by C@5, but then the C2 set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ment value and the initial slowness to "2", overr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@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UP/PGD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on the PgUp/PgDn keys, the slowness increa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s by "10".  To change the values by 20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P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 can be anywhere from P1 through P1000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eyond the default P10 is probab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HOT KEY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default altM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the menu, then you have a choice of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etc.  But these are probably used by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other softwares.  In that cas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bination made of pressing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keeping it pressed, typing the numbers "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55" on the numeric keypad to the right sid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 This is normally used to enter chr$(128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255) into word processors which allow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-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you type "22" on the numeric keyp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side of the keyboard before letting go of the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is the new hot key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sak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slowPC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1310,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since the location of the comma is no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slowPC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which begins with ".000"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slowPC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because you are asking for two separat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counter can count up to 4,000,000,000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not allowed will be rejected. (actually, it cou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more than this amount, but we North Americans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ur bill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auses slowPC to run with an impossible code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keyboard can normally generat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memory resident program which can do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e.  If not, this will make slowPC run withou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to see the slow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RUN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run with alt+ as the pop up hot key for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runs with the default altM key combin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after the Run parameter is ignored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un parameter is only used when no other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make this memory resident, and everything el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keyboard generates extraneous codes which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s can't understand (for example, the North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mniKey generates a code if you press down on the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" key.), these may be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ING THE SLOWNES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allows you to turn the slowness ON an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n the up/down cursors, but what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utomatically from within a batch file?  The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ness 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versely, turning the slowness OF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eature does not work if there is no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owPC already in memory to begin with. 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is when there is no first copy of slowP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then this will generate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first two letters will do, so tha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O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OF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"X" will be interpreted as another parameter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re is no defined parameter "X", thi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OF-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ccepted as turning OFF the first copy of slow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in memory and then setting the pop up menu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ow 5, rather than the default row 1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-5 -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slowPC accepts the last parameter as the corr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is case "-2" for row two)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ONOFF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is second copy of slowPC will turn ON the slo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first copy of slowPC already in memory,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then turns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unusual behavior applies only for th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.  With all other parameters,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one identical parameters, then the very las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slowPC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can adjust the slowness of your PC to very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grees because this sets up the single stepping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DEBUG.COM and other debugging software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at if desired, each machine code exec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register values can be observed. 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, though later versions may never incorpora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is not compatible with debugging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both will try to use the single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.  Both this program and more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bugging softwares dynamically try to tak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nd may caus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lowPC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slowPC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slowPC.EX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abort if a first copy is already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opy does not have any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there is a first copy of this program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and the second copy has som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, then the second copy will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 and pass them to the first copy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environment area is deallocated. 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ch of an expert you were at manipulating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this deallocation can save only a few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ousand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program will remain dormant until you type the al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combination.  Whether the slow mode was ON or OFF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appears, the slow mode is turned OFF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to work at the normal speed.  Be sure to turn 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en you leave by cursoring up/down at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down on the left/right cursor keys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the slowness ON/OFF and the corresponding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lowness is at "0" and you cursor dow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"65535", which is so slow that it'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it should be restricted to 650 or l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the menu, type the &lt;esc&gt; as expected.  Sinc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eatures depend on the cursor pad,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d&gt; key instead of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/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/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/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Percent world computer market share versus year chart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3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\ US   |      /    According to the Semicon.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V    /      Assoc., the total compute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   \     /        shares from PCs to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/          in all hardware/software/tel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  / \          will shift from US, to J b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\        Just hardware will shift b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/         \      J knows every rumor and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\    US makes, thanks to it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J             \  publications which covers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x-------x--       \US knows nothing about even m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4     1994        produced goods in J, thank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rs who refuse to cov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remarkable is that the chart from 1984 to 19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linear, implying that by 2001 US will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(0) percent market share of PCs to super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/software/telecom.  Since I'm a doubting th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expect that to occur until 2005 or so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I've been writing letters to US scienc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s for years, saying "Know thy rival, d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ular reports on J-technology before it'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'll be writing obituaries."  You can d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:  Deny this scenario 3 years from now, or\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publishers what in heck are they trying to do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may be you're calling me a liar and calling a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is illegal, along with AIDS, war, famin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ally embarrassing letter I read in Nature:  A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aid "Hey, a guy told me that we invented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-based graphite fiber, not J."  The response was a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ong list of patent number, publication date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ng him wrong.  Can the stealth plane fly withou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know who holds the most productive patents 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patent offices?  How about the long list of thing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covered in J for decades?  The less you KNE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ss likely that you may HAVE BEEN a worthy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1 and 2 cannot be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does not work with DOS 1 or DOS 2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not tested with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slowPC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slowPC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  Since you did not have any optional parame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line (such as slowPC -5&lt;ntr&gt;), you probably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 and OFF switches only wor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rst copy of slowPC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 and OFF switches cannot be used when slowPC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es memory resident.  Since you probably run slow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ide the AUTOEXEC.BAT file, turning the slow mode 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files to follow from work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is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"slowPC ON&lt;ntr&gt;" to turn your PC into a slow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"slowPC OF" or "slowPC OFF" to make your PC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up/down values must be C1 to C1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pressing down on the up cursor while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ments the slowness by "1".  You tried to make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value, but you accidentally used a value over C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over C10 is probably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gUp/Dn values must be P1 to P10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the above case, normally, pressing down on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while in the menu increments the slowness by "10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ed to make it into a bigger value, but you use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C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values must be -1 to -8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row value for the pop up menu is row one (-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you tried to use a value greater than row 80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sumes means that you mad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(s) done to the 1st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some in-line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-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C C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re is already a first copy of slowPC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ond copy of slowPC takes the parameter and pas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first copy already in memory.  This message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rst copy has been chang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py of slowPC in memory and this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same.  I am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re is a first copy of slowPC already in mem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py of slowPC checks to see if the two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r not.  If they are not the same, then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ifferences which may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tells you that there was such a confli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bort without affecting the first copy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$20 first time updating, $15 for follow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you can also recommend lots of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slowPC.EX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s down your fast PC into a slow PC for games,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. Saw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