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 SLOWDOW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uzicka 75160,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is useful for testing how your Turbo C programs will run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a TSR which does nothing except count to a valu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lowdow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n  where n is a value from 1 to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enter a value more than 75,000 your syste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low you'll have to reb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lowdow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Slowdown must be the last TSR loaded.  If it is load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SR, it will take a (seemingly) long time to install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(15-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ad another TSR on top of Slowdown, slowdow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ed until the other TSR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"Slowdown 0" to remove slowdown before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lowdown slows down your system, it's not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it before compiling or using the integrat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will slow that down too!  Use it as a final step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grams that will run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 won't work on an 8086 or 8088 PC. 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lowdown on such a system, since Slowdown is sole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faster systems emulate slower ones such as 8086/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6MHz 386 PC, the Norton SI yiel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relativ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lowdown 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DOWN 5000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DOWN 10000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yours to use for free, but I would appreciat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e type of machine you're running it on and the Norton S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ith different values, so I can put together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