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S3 Floating Point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nchmark systems based on their ability to proces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BENCH.EXE from any command prompt.  BENCH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equations made up of exponents, SIN, TAN, COS and so fo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floating point operations.It will then issue a score that tells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took in terms of seconds.  This score is really only accur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of a second since I used the timer tick to track my time and then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10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hen compared against 4 computers and related to them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times faster it is.  This score = Comparison System /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 is distributed as shareware.  It is not public domai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CH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is the copyright of the GATEWAY 2000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Add is the copyright of the CompuAd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vox is the copyright of the Magnavox Coporation (Philips C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ENCH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