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BOOT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BOOT is a simple utility designed for your AUTOEXEC.BA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have AUTOEXEC run selected programs only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m boot (Ctl-Alt-Del), a cold boot (power on),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of the day.  For example, placing the command "ONBOOT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DSK" into AUTOEXEC will cause AUTOEXEC to run CHKDS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day, the first time the PC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BOOT requires DOS 3.0 or later in DAILY mode, 2.0 or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M/COL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arks items that are new or changed in rec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ONBOOT is quite simple.  The full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onboot WARM|COLD|DAILY|user [/C] command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arameter must be one of the boot type sel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ARM", "COLD", "DAILY", or a user boot flag (more la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M    Execute the command only if this is a warm boo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m boot is a "reboot", caus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l-Alt-Del or, on some machines, a rese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D    Execute the command only if this is a cold boo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d boot is a power-up boot, resulting from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chin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ILY   Execute the command only if the system d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since the last time ONBOOT DAILY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mand" can be any command that you would normally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(with minor restrictions as explained below)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another batch file.  It is specified exactly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it if you were running it directly.  For example,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ired if the command to be executed is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r anywhere in the current PATH. 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, EXE, BAT)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to the command are also specifi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boot daily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boot cold ramtest full /count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boot warm ramtest qu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BOOT doesn't correctly distinguish between a war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d boot, see "Use on compatibles" below, which explai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C switch and the user boo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 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BOOT executes the requested command by giving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ry copy of the command shell (normally COMMAND.COM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.  Thus, anything you could normally execu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rompt can be run by ONBOOT:  an internal DOS comma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r external DOS command (COM and EXE files), or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ere are only two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Because the new copy of the command shell will drag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opy of the environment, commands that set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strings will not work as you expect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use ONBOOT to execute SET, PATH, or PROM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on't use ONBOOT to execute commands or batch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resident programs (TSRs).  These include the obvious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Sidekick, et al, as well as some DOS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, certain variants of MO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multiple command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as many ONBOOT WARM and ONBOOT COLD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 as you wish.  However, ONBOOT DAILY will only ru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y, so having more than one ONBOOT DAILY command in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make sense; only the first one will ever ge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execute more than one command DAILY,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parate batch file and execute it DAILY from AUTOEXE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boot daily oncea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ADAY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mtest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ay, ONBOOT will run ONCEADAY.BAT, which will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commands shown.  When ONCEADAY.BAT is done, AUTOEXE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up again with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BOOT.EXE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BOOT determines how recently it was run by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dient of looking at its own date stamp.  Each time ON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 is run successfully, ONBOOT updates the date sta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ile, ONBOOT.EXE (this eliminates the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data file to track dates).  If the date of ONBO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fferent from the current system date, the DAILY stuf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executed.  If they are the same, DAILY has alread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, and the command will not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really need to know this; it's just in case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dered why ONBOOT.EXE always appears to be brand new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n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BOOT determines whether the boot is warm or cold b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lag in BIOS's data area.  It has been reported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-compatible computers don't use this flag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BM machines do, so it's possible that ONBOO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correctly distinguish between warm and cold boot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In particular, problems have been report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 machines (AST Premium 286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also occur on IBM systems if the BIOS boot fla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altered since the las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machine does not seem to be correctly determining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. cold boots, there are two possible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ry adding a /C switch between the WARM or COL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boot cold /C chk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C (for Compatible) switch slightly alters ONBOOT'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ation, and it might work correctly on you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MUST appear between the WARM or COLD and the comma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o effect on DAILY 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f this doesn't work, you will have to try using specific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lags.  You will need the small supplied program BOOT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irst, turn your system off and on (i.e., cold boot it)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un BOOTFLAG and note the number it displays; this is your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boot flag.  For example, if the displa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Boot flag is: 00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n your cold boot flag is "00A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ow reset your system using Ctrl-Alt-Del (a warm boot)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BOOTFLAG again, noting the number.  This is your warm boo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or example, if the display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Boot flag is: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n your warm boot flag is 12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f the two boot flags--warm and cold--are the sam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will not be able to use ONBOOT, except for DAILY. 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ifferent, you may be able to use ONBOOT by specifying the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 cold boo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Using the above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ONBOOT 00AA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would run CHKDSK after cold boots (because 00AA is the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boot flag)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ONBOOT 1234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would run CHKDSK after warm boots, because 1234 is the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boo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BOOT uses a bit under 2K of memory for itself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uses a bit more, typically under 4K for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the commands run by ONBOOT will have about 6K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 with than normal.  ONBOOT is not resident, so it us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except when it is actu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vers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BOOT requires DOS 2.0 or later for WARM/COLD, and DO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later for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upply a command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didn't give ONBOOT a command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find COMSPEC=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environment must contain a COMSPEC statemen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BOOT find the command processor.  DOS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, so it will only be missing if you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action to eliminate it, i.e., by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COMSPEC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UTOEXEC before running ON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executing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BOOT wasn't able to give your command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or (COMMAND.COM) for execution.  Eith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or is missing (isn't where COMSPEC says it i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n't enough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opening ONBOOT.EXE for dat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BOOT wasn't able to locate and open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BOOT.EXE so that it could check it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to update timestamp on ONBO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BOOT wasn't able to change the date of ONBOOT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day's date.  DAILY commands will continue to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boot until you locate the sourc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 10/09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user boo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usage if no parameter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1 02/17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/C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08/03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and the program file ONBOOT.EXE ("the softwa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pyrighted by the author.  The copyright owner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s you to:  use the software; make as man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documentation as you wish; give such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; and distribute the software and document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are specifically prohibited from char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donations, for any such copies, however ma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istributing the software and/or docu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products without prior permission. 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to not-for-profit user's groups, which ar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a small fee (not to exceed $7) for materials,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ge, and general overhead.  NO FOR-PROFIT ORGAN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TO CHARGE ANY AMOUNT FOR DISTRIBUTION OF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A SPECIFIC PROHIBITION AGAINST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S DISTRIBUTING THE SOFTWARE, EITHER ALON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OFTWARE, AND CHARGING A "HANDLING" OR "MATERIALS"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SUCH FEE FOR THE DISTRIBUTION.  NO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IS AUTHORIZED TO INCLUDE THE SOFTWARE ON ANY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MONEY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may not be included with distribution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shareware" software without a license from The Co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py of the software may be distributed or given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; and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damages of any kind.  By using th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and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88, 198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ristopher J.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umbia, Maryland 21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1) 992-9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76703,2002 [IBM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