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ICAD 1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computer clubs who wish to distribute the NiC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Feel free to distribute our software, just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nd get rid of old version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-approved disk vendor, just put ou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distribution process. Non-approved vendo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arefully, if you have any qu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ors please refer to the file BBS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D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Ni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NICAD 1.0 LAPTOP PORTABLE NOTEBOOK BATTE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 DISCHARGE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System or Hardware Utilities, Lap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 in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ptop battery gauge plus deep discharge,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op-up laptop battery gauge plus deep dis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iCad 1.0 monitors laptop battery charge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uel gauge," and deep discharges batt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d 1.0 is a memory-resident program which keeps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battery use and provides a visual bar graph of the ba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Many battery management features, including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harge of batteries, up to 7 low-battery alarms, "pop-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optional on-screen clock and charge indica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ery charge history. Plus it works with ALL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Laptop comput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16K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NiCad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Important information about Ni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D   .COM   The NiCa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    .DOC   Distribution of NiCad on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AD   .DOC   Nicad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 .DOC   Distribution of NiCad by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NiCad package is defined as a complet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files listed in the PACKLIST file. If any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ile are missing, or the PACKLIST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NiCad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greatly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ad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so we may examine it for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commitment and support of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