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RAM documentation and the software are copyrighted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Under the copyright laws,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nor the software may be copied, photo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, translated, or reduced to any electronic mediu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-readable form, in whole or in part,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Biologic, except in the manner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The unregistered version of HRAM and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First edition printed 1990.  Pri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License Noti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agreement with Biologic, which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specifies the permitted and prohibited u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Any unauthorized duplication or use of HRAM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in print, or in any other storage and retriev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nd Trademark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a registered trademark of Qualitas, Inc.  QEM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 of Quarterdeck Office Systems, Inc.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egistered trademark of Microsoft Corporation.  H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Bio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 V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3-368-294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736-8088 (ord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-361-8251 (f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33,1324  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and Disclaimer of Warrant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on Memory and Memory Address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Your Memory with Chkme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dow Memor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for 8088 and 80286 PC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for 80386 PC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ensed Instruc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dev.sy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.ex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.sy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Tur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greement apply to you an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licensee of this HRAM software.  Biologic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is copy of HRAM software.  This copy is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for use 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e HRAM software on any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HRAM software is used on only one computer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provide use of the software in a computer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, network, timesharing, multiple CPU or multipl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ngement to users who are not individually licen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logic, except that you may designate any employe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products on a 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disassemble or decompile the H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excludes any and all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Biologic does not make any warranty of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 or implied, with respect to this softwar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quality, performance, merchantability, 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Biologic shall not have any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or consequential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is a powerful memory management program for 8088, 80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, 80386 and 80486 PCs that enhances the utilization of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memory between 640K and 1024K).  It 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5 to create up to 96K of extra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24K of upper memory for use by device driver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s) and memory resident programs (TSRs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provides many of the necessary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DOS 5 left 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creates upper memory on 8088, 80286, 80386, and 80486 P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OS 5 creates upper memory on 80386 and 80486 PCs on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utilizes the shadow RAM capability of many chip se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upper memory (the file chipset.doc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supported chip sets).  This may eliminate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DOS 5 program, emm386.exe (or any other 80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), resulting in a speed increase of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 perc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80386 and 80486 PCs, HRAM provides more upper memory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5 by thoroughly searching the area between 640K and 1024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verting ALL unused regions to upper memory--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5 often overl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gives you an extra 64K of upper memory f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by using expanded memory for loading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--this means you'll often load programs you c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ptimizes your upper memory by  automatically deter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rder and in which memory region your drivers an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oaded. This one step can easily dou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zation of your upper memory. (DOS 5 sugges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periment with different combinations and ord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".  When you consider that your upper memor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several separate regions and that you probab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dozen drivers and TSRs, this process, without H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require rebooting your PC thousands of tim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 is a set of programs that consist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, a device driver that manages upper memory and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unused upper memory areas with expanded memory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exe, a program that works in conjunction with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command to optimally load TSRs into the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hramdev.sys.  hram.exe also provides a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f upper memory and lists the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sys, a special driver that works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EVICEHIGH command to optimally load device driver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program, Chkmem, is included in the pack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about the status of memory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C with a 8088, 8086, 80286, 80386 or 80486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ersonal Computer Disk Operating System (PC-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Disk Operating System (MS-DOS) version 5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8088 and 80286 PCs, expanded memory version 4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HRAM dis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me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ON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s located between 0K and 1024K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memory that can be addressed by the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on which the IBM PC is based.(1)  The desig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PC divided conventional memory space into a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memory to be used by MS-DOS programs and a 384K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for system hardware and ROM.  The term,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s sometimes used to refer just to memory from 0 to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is located between 640K and 1024K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reserved for system hardware and ROM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conventional memory between 0K and 640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o the performance of your PC, DOS 5 utilizes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 (UMBs) and provides a way of moving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SRs out of conventional memory and into upper memor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HIGH and LOADHIGH commands).  DOS 5 will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nly if a program which provides UMBs (like hramdev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sys) has been loaded and "dos=umb" i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Memory Are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memory area (HMA) is a 64K region starting at 102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M).  Usually, part of DOS is loaded into this area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DOS memory (if "dos=high" is in your config.sys fil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s not upper memory, and DEVICEHIGH and LOADHIG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rogram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"paged" memory that can exist in 8088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0386(2) based PCs.  As the memory requiremen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w, expanded memory was developed to support up to 32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swapping small blocks or "pages" of extra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M address space of the 8088 processor so that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re addressable at a time.  Memory pages that a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e stored as deactivated pages on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expanded memory specification, EMS version 3.2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jointly by Lotus, Intel, and Microsoft.  Soon af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and Ashton-Tate developed a similar, but enhan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1K equals 1,024 bytes. 1024K equals 1,048,576 bytes 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roughout the remainder of this documentation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about 80386 PCs applies equally to 80486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EMS version 4.0, which incorporated features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ummary of a few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anded memory page is 16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hat conforms to the version 3.2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mapped only into a 64K region in upper memory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frame.  EMS version 4.0 supports the mapp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into any location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oftware control program, called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s the placement of memory pages, and is typically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nfig.sys file when your PC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's newer processors, starting with the 80286, ar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mory above 1M--extended memory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not addressable when these processors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tate called real mode (a mode design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he 8088) and cannot be fully utiliz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real mode operating system such as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f accessing extended memory while running MS-D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wned several solu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Cs that support extended memory, a feature of the ROM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programs to copy data between conventional an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lthough programs cannot execute in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use it as storage space.  Programs tha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 of this feature include RAM disks, print spoo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80286 expanded memory simul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mode run-time environments which allow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 to execute in protected mode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 memory managers, like VRAM/386, that us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 capability of the 80386 processor to convert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xpanded memory and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ntional memory for use by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es and ranges are typically specifi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(hex) numbers.  Hex numbers include the digits 0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s A-F, giving 16 possible values for each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can be divided into 64 pages of 16K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 can be referred to as page 0, page 1, page 2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or, as is the case in this manual, by thei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es.  Using this notation, page 0 is at segment 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is at segment 0400, page 2 is at segment 0800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lists some page number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 and linea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gment      Li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        Address     Address</w:t>
        <w:t xml:space="preserve">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0000             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0400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0800            32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0c00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1000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1400            8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2000           128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  3000           196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   a000           64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b000           70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         fc00         1,0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40 pages (640K) of conventional memory are used by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 other 24 pages are reserved for system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.  The exact usage of the upper 384K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hardware configuration of your machine;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locks of this area are not used and are simply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below lists the memory map of a typical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      Description                </w:t>
        <w:t xml:space="preserve">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-9fff    low DOS memory (640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00-bfff    VGA display adapter (128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000-c7ff    hard disk controller (3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-cfff    unused address space (3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000-dfff    expanded memory page frame (64K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000-efff    unused address space (64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000-ffff   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MORY WITH CHK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kmem program is a memory utility which displays th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mounts of memory in your PC.  With it,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upper memory area.  Chkmem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chip se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[chkmem] (don't type the brackets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upper memory that can be created on your P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utpu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Chkmem,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360 bytes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1232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360 bytes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upper memory blocks (UMBs) can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per memo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expanded memory can be converted to upper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3840 bytes unused areas or shadow ram can be converted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840 bytes upper memory can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line in the listing, "bytes upper memo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", is not 0, then HRAM can create and/or manag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8 and 80286 PCs:  If the listing shows that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source of upper memory is "unused areas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", as in the example above, then your computer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set that is supported by HRAM or you must add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your system.  The file, chipset.doc,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ip sets that are supported and the section, "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", describes how to determine which chip set you hav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section, "Notes for 8088 and 80286 PCs"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install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88 and 80286 PCs:  If your chip set is not supported by H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65536 bytes (64K) of expanded memory can be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per memory, your expanded memory may not be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EMS version 4.0 specification or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be configured differently.  Read the section, "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8088 and 80286 PCs" for more information on 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s are designed so that a 384K segment of memory,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640K and 1024K, is reserved for shadowing ROM. 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is started, the shadow memory at ROM locations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OM code is copied to it.  The remaining shadow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ivated an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locates these regions of unused shadow memory,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converts them to upper memory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AM can create upper memory on 80286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AM can create upper memory on 80386 PCs withou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.exe or any other expanded memory manag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mportant advantage because 80386 memory managers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, 386MAX, and QEMM) must switch the 80386 chi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which causes your PC to run slower than normal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need expanded memory, you can use HRAM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memory, and your PC will run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ing your chip se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upper memory created from shadow memory,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, depends on which chip set is in your PC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cannot automatically determine which chip set you ha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termine this yourself and specify the chip se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dev.sys command line (using the /t&lt;chip set number&gt;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determine your chip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it on the setup screen or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chkmem /t] command.  The chkmem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identify the chip set. 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mem will not be successful. This does not mea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memory cannot be utilized--you just ne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other way.  (Your PC should be rebooted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the manufacturer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off the cover and look.  The chip set will cons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chips (large or small) identified by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numbers.  Try to match the number(s) with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the file 'chipset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88 AND 80286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RAM can utilize the shadow RAM capability of many chip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upper memory blocks; expanded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  The file, chipset.doc, contains a list of chip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current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RAM can also convert expanded memory to upper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your expanded memory is hardware compatible with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.  If the Chkmem program reported that only 655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upper memory can be created from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r expanded memory is either not hardware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4 or it needs to be reconfigured.  Consul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the board or contact your computer deal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s determination (note: many memory boards ar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EMS 4 but are not fully compatib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lev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r expanded memory is hardware compatible with EMS 4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mem reports that only 65536 bytes of upper memo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rom expanded memory, then you need to re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anded memory by changing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hat loads the expanded memory manager for the boa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command [chkmem /c] to display a recommende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your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r expanded memory is not hardware compatible with EMS 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ill create upper memory by using the hramdev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This option will give you 64K of upper memor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ake your expanded memory unavailabl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386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RAM can utilize the shadow RAM capability of many chip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upper memory blocks.  If you do not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to expanded memory,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, emm386.exe, is not required.  The file, chipset.do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list of chip sets HRAM currently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HRAM does not support the shadow RAM capabilit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set or if you need expanded memory, the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mm386.exe, should be loaded in your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386, 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shad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supports your chip set and you do not nee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evice=hramdev.sys /t&lt;chipset&gt;]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(&lt;chipset&gt; is the number identifying the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your computer).  This line should be locat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[device=himem.sys] and near the beginning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386, 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expanded memory manager (emm386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does not support your chip set or you need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a [device=] line to your config.sys file which loa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.  An expanded memory manag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 which, typically, has "EMM" in its nam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lready exists in your config.sys file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parameters so that your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5 provides an expanded memory manager, emm386.exe, f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386 PCs.  You should run the [chkmem /c] command to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command line for emm386.exe, and add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config.sys file (or modify it if it already exis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immediately after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vice=himem.s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dd the line [device=hramdev.sys] to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after the line [device=emm386.ex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ar the beginning before any 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88,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shad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supports your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evice=hramdev.sys /t&lt;chipset&gt;]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(&lt;chipset&gt; is the number identifying the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your computer).  This line should be locat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[device=himem.sys] and near the beginning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 8088,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       HRAM does not support your chip set and you have EMS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a [device=] line to your config.sys file which loa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.  An expanded memory manag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file which, typically, has "EMM" in its nam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lready exists in your config.sys file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parameters so that your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command [chkmem /c] to list a recommended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expanded memory manager that was provid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oard.  You should add this line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or modify it if it already exists).  Since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nagers are different for every board, the synta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differ slightly from what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kmem /c].  You should consult th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oard for information on the exact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he line [dos=umb] to your config.sys file (it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nfig.sys file is not import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dd the line [device=hramdev.sys /e] to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after the line that load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manager and near the beginning befor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[device=]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upper memory"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chkmem /h] to display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is utilized in two ways: (1) programs that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automatically take advantage of it, and (2)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ice drivers can be loaded into it with the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HIGH and LOAD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loading programs high is complicated by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pper memory is a relatively small area, which may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regions of different sizes, and that, when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an initialization size which may be much larg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) than their resident size.  Loading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der or into different memory reg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increase the number of programs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provides features which allow you to gain opt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per memory: it automatically determines the resid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itialization size of each of your drivers and TS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best configuration for your upper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load a program into a specific region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extra 64K of memory for program initializ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adding expanded memory 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teps below to optimize you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/s option to the [device=hramdev.sys]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nd add a new lin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dev.sys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the command [hram /l] to list the analysi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ype the command [hram /c] to list recommended comm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your programs high and add these line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move the /s option from the [device=hramdev.sys]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.sys file and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 the [hram /m] command to list the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dev.sy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d:\path\hramdev.sy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dev.sys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dev.sy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expanded memory to upper memory.  HRAM will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ed region between 640K and 1024K with expanded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hem to upper memory blocks.  You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hardware compatible with EMS 4 and be capable of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ed to these regions.  The command [chkmem /e]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mappable memory segments (16K).  The page fr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d for upper memory (see /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xpanded memory page frame for upper memory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is a 64K buffer in the upper memory area in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pages are mapped.  Although EMS version 4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mapping of expanded memory to areas outsid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, most software programs, at a minimum, requir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o be available.  This option will create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upper memory, but will, in most cases, preven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rom utiliz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&lt;addressrang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ddress range.  The memory range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ddressrange&gt; will be converted to upper memory. 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000 (hex).  &lt;addressrange&gt;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segment addresses which must be multiples of 16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000, 0400, 0800, 0c00, 1000, 1400, ...)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range c000 to c800 use the parameter [/ic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800].  Multiple include ranges should be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[/ic000-c800,e000-f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i is used, only the memory areas with the include rang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as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ful only if there are mappable are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memory that should not be under the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.  Normally, this option should not be us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will automatically convert all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cluding the page frame)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loading (so you can read memory map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dev.sys reports an error, it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press a key.  This option causes hramdev.s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use expanded memory for program initializ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HRAM provides extra memory for use b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ir initialization by temporarily adding 64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anded memory to upper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eviously activated RAM.  HRAM will convert any RAM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s into upper memory (except a000-afffh and b000-b7ffh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with caution since there may be RAM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memory area (such as a network card buffer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be converted 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ight be useful if you have shadow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fails to load after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size of programs.  HRAM will calculate the resident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itialization size of every driver and TSR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and write this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hram0000.dat" for use by the [hram /l] command (The H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must be "on"--see "Condensed Instructions").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loaded high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&lt;chipset 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hadow memory.  HRAM will convert shadow memor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Since HRAM cannot automatically determine which c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ou have, you must specify the chip numb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 (e.g. [hramdev.sys /t1] for the C&amp;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T Chip set).  See the section, "Shadow Memory"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how to determine which chip se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&lt;addressrang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ddress range.  This option prevents hramdev.sy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articular range of addresses.  &lt;addressrange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hexadecimal segment addresses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16K.  For example, to exclude the range c00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 use the parameter [/xc000-c800].  Multiple exclud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parated by commas.  For example, [/xc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,e000-f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regions and programs in upper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[hram /m], will display a status report of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reated by hramdev.sys.  As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report lists the location and size of each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gion as well as the TSRs and driver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HRAM, 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addres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002-b7fd    32704 ( 31.9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802-dfff    98272 ( 96.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address                siz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  -------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003-b01b      400 (  0.4k)  (character device) setver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    b01d-b122     4192 (  4.1k)  (character device) c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124-b67d    21920 ( 21.4k)  (character device) smarta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684-b6e0     1488 (  1.5k)  c:\util\unblin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6e7-b7d9     3888 (  3.8k)  c:\util\cal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7db-b7fd      560 (  0.5k)  (av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128 (  0.1k)  other allocated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803-cba0    14816 ( 14.5k)  (character device) ms$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ba7-cdcc     8800 (  8.6k)  c:\util\anarke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dd3-cdfe      704 (  0.7k)  c:\util\fastke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e05-ce27      560 (  0.5k)  c:\util\scrns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e29-dfff    73072 ( 71.4k)  (av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192 (  0.2k)  other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page frame located at: e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region is identified by a number, starting with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report indicates into which region each TS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has been loaded.  The amount of avail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each region is lis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[hram /a], will list the raw memory alloc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TSRs into upper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, itself, does not load programs into upper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conjunction with DOS to improv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command.  hram.exe provides a way to load a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memory region and provides an extra 64K f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by temporarily converting expanded memory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o illustrate, suppose you wish to load a TSR progr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Notepad, into upper memory.  The command you norm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it into low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load it into upper memory, without using H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notepa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load the program into the second memory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(regions are numbered starting with 0)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64K of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on /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notepad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LOADHIGH command alone will load notepad in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t will load it into the first available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; the advantage to using HRAM is that it will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to load it into a specific region.  This is an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ince in order to gain optimum use of upper memor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uld be loaded into the region recommended by H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[hram /l] command).  In addition, suppose you have 1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per memory, but the notepad program requires 150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Without HRAM, there would not be enough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LOADHIGH would load it into low memory.  Since H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64K for initialization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ccessfu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AM command can be executed at the DOS prompt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in a batch file (usually your autoexec.bat file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AM command is executed without any parameters, [hram]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current status of HRAM--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 [on|off] [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|of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whether HRAM should be "on" or "off".  When H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programs can only be loaded into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HRAM command line (with the /r opt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expanded memory is temporarily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low DOS memory size to 704K or 736K. If a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exists at the address a002h (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ram /m] to display these regions), the command [hram /7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this region to the low dos memory pool and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ize to 704K or 736K. The /7 option can only be used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have been loaded into the region at a002h.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loaded high after this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aw memory allocations in upper memory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the memory control blocks that have been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ecommended config.sys and autoexec.bat files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option is added to the hramdev.sys command and your P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ed, information about the memory requiremen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is written to the file "\hram0000.dat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hram /c] analyzes this information and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recommended commands for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egistration information.  This option causes hra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st information about registering your copy of HRA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t purchased a registered copy of HRAM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use it after a reasonable testing period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alysis of programs.  When the /s option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and your PC is rebooted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requirements of your drivers and TSRs is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\hram0000.dat".  The command [hram /l] analyz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displays the optimum load order an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egions and programs in upper memory.  [hram /m] lis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report of upper memory, including the size and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memory region and program or device driver. 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ection, "Displaying regions and programs in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.exe reports an error, it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a key.  This option causes hram.exe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&lt;ord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ogram load order.  This option is useful only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gram which must be loaded before one or mor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o ensure that program1.exe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gram2.exe and program3.exe, includ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program1.exe is loaded before program2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2.exe is loaded before program3.exe, us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valid only if the /s option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.  Otherwis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mporarily convert 64K of expanded memor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use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to load one or more programs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.  For example, the following commands would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, notepad.exe and calc.exe, into memory reg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ory regions are numbered starting with 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note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LOADHIGH loads program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in which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ram.exe, hram.sys does not load programs into upper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in conjunction with DOS to improv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command.  hram.sys provides a way to load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to a specific memory region and provides an extra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 initialization by temporarily convert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upper memory.  To illustrate, suppose you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driver, ansi.sys, into upper memory.  The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to load it into low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load it into upper memory, without using H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load the program into the second memory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(regions are numbered starting with 0)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64K of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on /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.sy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[on|off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|of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whether HRAM should be "on" or "off".  When H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programs can only be loaded into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HRAM command line (with the /r opt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expanded memory is temporarily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.sys reports an error, it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a key.  This option causes hram.sys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&lt;ord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ogram load order.  This option is useful on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gram which must be loaded before one or mor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o ensure that program1.sys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gram2.sys and program3.sys, includ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1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2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3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valid only if the /s option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.  Otherwis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mporarily convert 64K of expanded memory to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use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 to load one or more programs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.  For example, the following commands would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, notepad.sys and calc.sys, into memory reg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ory regions are numbered starting with 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=notepad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=calc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DEVICEHIGH loads driver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in which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ike about the HRAM program and user's guide.  We're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ing the most innovative and useful software availabl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ling it at reasonable prices.  Your support help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 V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