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lay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4 It's Magic! PC P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. Burgund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t! is a simple little program used to introduce a del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program. The program generates a one line display with a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down and a progress bar. The delay can range from 1 to 999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during the delay will abort the program. Delay It!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is only as good as your computer's clock � 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   DELAY 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seconds; must be any integer from 1 to 999. If a leading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the progress bar display will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roduce a delay of 20 seconds into a batch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AY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lay seconds parameter is missing or invali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errorlevel of 1. If the program is abor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with an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program, please put a $1 in an envelope and mai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