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any BCI Associates product, send pay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hown below. Print this out and fill it in, or edi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international money orders drawn on US funds, and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s well. Make checks and money orders (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City, Fl 3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Diskette size: 5 1/4 ____  3 1/2 ____  H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 ZipCode ___________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 CompuServ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Quantity            Price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EST              ________     X      $2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ST              ________     X      $1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________     X      $1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OS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IN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total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 tax (6%)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L fee($4.00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required)   S&amp;H    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5 per p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