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EEK ( and MEMPEEKC) are useful utilitie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.  They are also handy for poking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ey are a glorified dump of memory.  MEMP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MEMPEEK, but is designed for a CGA moni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ow' generated by MEMPEEK is not objectionable, use it instea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- shows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ey - enter a new segment value,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 - scroll screen up/down li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 - scrooll a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goto offset 0000 of the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goto last page of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Home - goto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End  - goto F000:FF00 (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mes up with current seg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my first assembly language program on the P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cken you, I am not releasing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 will b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/1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Don't worry about who Bernie Tern 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