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KEY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 interest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questi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was written to gain experience with writing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While its long-term usefulness might be doubtful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valuable hints on how to writ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reason I have included the commented source cod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detailed explanation of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program, type KEYCOUNT at the DOS prompt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self and put out a message telling you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thereafter, typing KEYCOUNT at the DOS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the total count of keys hit since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usually install it in my AUTOEXEC.BAT file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s the total keystroke count since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first loaded, it looks for a tes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interrupts 60H to 67H are reserved for users, it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one of them are in use.  At any rate, function 35H of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rime DOS function dispatcher) will return the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lected interrupt: in our case, this is interrupt 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segment:offset in ES:BX, it is a simple ma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value at ES:BX with 9090H.  Why 9090H?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code of NOP NOP.  I just can't believe that someo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a real interrupt handler starting out with two NOPs, so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m I'm pretty sure they're mine.  This means that I'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and I branch down to comput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 don't see two NOPs, then I know I haven't bee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, so I insert my address into the chain for int 60H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address of Int 9H (the keyboard interrupt)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little handler, and then leave a message telling the worl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stalled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time a key is struck, Int 9H is called twice: on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is "made", and again when the key is "unmade"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for the little business with the semaphore.  Originall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nd up counting keystrokes twice, and it drove me crazy unti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d out what was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values are returned for ES:BX (when I check out int 6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 realize I've been installed, I automatic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ility for the code in the resident portion (think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I can use ES as if it were DS and pull the desi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directly.  This avoids those tedious searches through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memory for some wierd signatu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than just stick ES into DS I use segment overrides; I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wo values and there is a lot of other value referencing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THE PROGRAM (COMMERCIA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M users will no doubt gaze wistfully at the code; w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S, ASSUMES, SEGMENT, NEAR, ENDS, etc. that they us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MACROs are these? How does he get away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labels over and over again? Why doesn't he tell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LINK and then EXE2BIN? What kind of fool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(in fact all my assembler code) is written in A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ntastic shareware assembler by Eric Isaacson.  Until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ed it, you have no idea how convenient an assembler can b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ot, it's blindingly fast!  If you don't have a copy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out a really friendly assembler, scour the BBSes or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ll send you a copy (for a copying &amp; mail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rovided as is.  In no event will the auth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irect or consequential damages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program.  It has not been tested on every concei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It may be freely copied and us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nly, and the entire package consisting of the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is file), the .ASM file and the .COM file must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as a unit. Entire contents copyright 1989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wrence F. S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615 Truscott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keview, NY  14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