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CRITP.COM, CRI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00 January 1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PC-ROCKLAND (914) 353-2176 or (914) 353-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ese two programs dynamically intercep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critical handling. They try to avoid inter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program allocates the critical error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use, yet try to recognize when a program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default routines. It will use a window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ssuing critical error information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"Abort Retry Ignore Fail"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ing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Program should be run under DOS 3.3. Choosing the "F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under other versions of DOS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yields control to requests to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ical handling interrupts. Sometim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ssign and reassign the vectors several ti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fuse CRIT. When CRIT is started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effect until a program is successfully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command after a CRIT load may not pass to c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ccessful program execution reinitializes c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 windows will not restore graphics scree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appear as garbage if called up in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CRITR.COM is a memory resident program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rameters. CRITP.COM is resident on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ion of a single command. The CRITP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followed by any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RIT is loaded, it will watch for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program (such as chkdsk) redirects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routines, CRIT will let it. If a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rect the error routines, CRIT will pop a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ing the error and giving four choice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ight cursor control keys will give CRIT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n option as does the first letter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. Pressing the return key confi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. Pressing the Esc key passes you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critical error handling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eturn will restore the screen and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Version 1.00 is a test version for Stan 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f PC ROCKLAND. It is not to be circu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BBS's. I would like reports on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y problems. This was written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 Smith to solve certain problems running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device not ready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don't know if it works correctly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like reports. I will releas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f I get reasonable reports as to CR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