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CKSM - v1.2 10/15/88, Charlie Stampf, N2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CKSM is a program to aid in the modification of the ROM BI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computer.  I had a need to add new information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 in BIOS.  I quickly found that changing anything would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routine that occured during the Power On Self Test (POS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inds changes it sends a HALT instruction to the CPU,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re had to be a solution.  I found the BIOS checksu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the listing contained in the PC/AT technical refer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est can be defeated by simply replacing the offending HA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.  I would then be able to add my new disk data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en began to realize that I would defeat a routin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erret out some future problems.  I couldnt rest with that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powered up the computer.  So I began to search fo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the program GETROM  to extract and split the BIOS cod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s required by the hardware.  The code is contained in chips U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 on the AT mother board.  U27 contains the even numbered bytes while U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dd.  I used an editor to change the HALT to a NOP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H.  Then I added the data for my new disk parameters. 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in the BIOS contains a value that when added to all oth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sult of zero.  All that is necessary, is to fig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replace it and off you go.  Well, my hexadecimal mathematics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 decided to try my changes before restoring the checksum rout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two EPROMS with the new code and inserted them into the machine.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everything work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n to restoring the checksum routine.  It was easi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KSM than to go through all the arithmetic required.  Besides,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jumped to the challenge.  I wanted the program to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eeded to replace the checksum byte in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IOSCKSM is first invoked, it checks to see if the BIO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efeat the checksum.  It looks for the added NOP instru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und the program displays a message to that effect and ab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P is found, a checksum is determined by adding all the by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  Then BIOSCKSM calculates the correct value for tha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offset byte.  Both values are displayed on the scree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ll that is required is to create new EPROM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 and power up.  If all goes well, the POST should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ize that messing around in the BIOS is not a task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ue hackers would make the effort.  However, this was a goo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me the opportunity to learn a bit about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  I hope you find BIOSCKS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little utility GETROM can be found on many BBSs and on C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ARC file as I obtained it, did not contain an autho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redit cannot be given.  But, thank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