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SHELL: A shell program for specifying allow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im Bovee, Herndon, Va., Feb. 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SHELL /Cconfiguration-file /Ppromp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tended for people that want to run a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TTY COMx, but whose fingers tend to lead them int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BIOS rather than DOS for their input. The result,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ung up machine. It also allows you to provide us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like interface without access to dangerous commands (FORMAT,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lik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HELL.EXE is the program. TSHELL.CFG is a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The configuration file defaults to TSHELL.CFG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list of allowed commands, forbidd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iases,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command       An allowed command. The ''+'' may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mmand       A forbidd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command=alias Command is replaced by the alias befor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command       Gives a warning and the option not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string :: Set prompt to s. Default: "$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# fo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following sequence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$ - dollar sign: $       $g - greater than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l - less than: &lt;         $b - bar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c - crosshatch: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:: Directs program to stop after 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string :: Loads command processor  from s path. Default: %COMSPEC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TTY COMx? It's a way of redirecting your DOS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evice other than the screen and to get your DOS input from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CTTY COM1 means from that point your program will b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writing to your first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TY won't work with programs that use BIOS calls to writ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read keystrokes. The program must use DOS calls. That mean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WBASIC or your favorite spreadsheet or the Turbo Pasca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used under CTTY redirection -- you'll simply hang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programs like EDLIN (I'm one of three people in the world wh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 edlin), or PKUNZIP, or when configured write PCFILE III version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DOS command like CD or DIR or CHKDSK, or your favorit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like TPC or TCC or MASM, will run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irect CTTY back to your keyboard and screen, giv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Y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: You can't give the CTTY CON from your keyboard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COM1 or COM2 or some oth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Run your redirected program from a batch fil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TY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Y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? I'm reachable (very occasionally)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72157,677. I also haunt a number a bulletin board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,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more, every piece of software I find on the boards, even rathe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ask for a donation under the guise of shareware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shware, meaning, `I wish I was Bill Gates and had been smar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BASIC for the Altair way back when, but I wasn't, and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write a killer application that will make me rich, bu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've got to earn a living like everyone else and I'm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anyway. But I sure do wish I could make a little off of my hob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eople find my stuff worthwhile, but utilities should be free, right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sides, it's such a small program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, built under the twin philosophies of `small is beautifu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`life begins at the DOS prompt' is not copyrighted and not suppo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uthor is liable f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, and like it, and feel so inclined, I'd be thrill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what you think the program is worth. But I'm not working a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 Bov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510 Pem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Herndon, Va. 22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