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(0)59 182 011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  (3:640/8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  (fido 2:243/5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 (Linto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  (fido 2:243/7003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0 -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9 -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00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(0)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(0)11-122085 (Must state the Fax to NK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1 (0)1 786 26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CT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