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CRYPTE.EXE, RANDKEY.EXE, and FAST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YP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 is a file encryption utility designed to protect the priva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uses a key file that can vary in length from 4 bytes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be encrypted.  Key files may be longer, but byt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 to be encrypted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he sixth... The right of the people to be secure in their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papers, and effects, against unreasonable searches and seizures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iolated, and no Warrants shall issue, but upon probable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ath or affirmation, and particularly describing the pl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and the persons or things to be se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privacy software is subject to United States of Americ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aws and the International Traffic in Arms Regulati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user to ensure compliance with thes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, RANDKEY, FASTKEY, and this file are copyright (C) 1988 and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aul Johnson.  All rights reserved.  Permission is gran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distributed freely to any destination within the USA for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is the responsibility of the user to determine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for his/her intended use.  No liability of any s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author for any damages or loss of data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This program is intended to protect the privacy of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r transmitted.  Its used for any illegal activity is NOT cond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It is recommended that you try this program out on non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you use it on anything important to make sure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While I believe that this program is reliable,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lease let me know so that I can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then you are required to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20.00 and the name of this program to the author at PO BOX 1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MONT CO 80502-1151.  Support for registered users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Missions BBS at 303-938-9654, and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RYPTE COMPARE WITH OTHER ENCRYPTIO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 is one of several encryption programs written by Mike John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and their characteristic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 is designed for security against the average hacker who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cryptanalysis.  It uses a password from the command line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Partially correct passwords may result in parti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s.  It encrypts and decrypts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 uses a more secure algorithm than CRYPTA, but is much less tole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A one bit error in the key or the encrypted file is likely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rastic error of up to 16384 bytes in length when the file is decry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ransmitting an encrypted file by modem, always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transfer protocol (like xmodem or kermit).  It can en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of its subdirectories.  It allows you the option of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s or not.  It is less picky about the command line synta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witches are not required to appear in any particular order.  CR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create a temporary file to decrypt, like CRYPT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 operate with less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 is based on DES in block chaining with ciphertext feedback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ecto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ES is an upgrade of CRYPTO that uses a different initializ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MPJ is based on the MPJ encryption algorithm.  This algorithm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than DES, and its security is not reduced by publishing the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ABOVE ALGORITHMS ARE THE 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ecurity with a relatively short key (16 bytes)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program works, use CRYPTMPJ.  For higher speed and secur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length of the key used, use CRY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LECT A KEY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used by CRYPTE is any binary file of any length from 32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abytes.  Key files of up to 16384 bytes long will result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 than longer key files because the entir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emory.  When you encrypt a file, a maximum of one key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+ 8192 bytes is used per byte of data.  The whole fil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modified checksum that is used in determining if this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encrypting file when you go to decrypt it.  Any kind of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 key file:  an .EXE or .COM file, a text file, or a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RYPTE is most secure when used with a random binary key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 is reasonably secure for most applications even with a ke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ext file that you can memorize.  If you try this approach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exact same characters, including spaces,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, and even the presence or absence of a control Z at the e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try a memorized key, create it EXACTLY the same a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when you encrypted the file.  CRYPTE can also use any other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.COM file) for a key.  The maximum security that is 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YPTE is to create a random key file.  This can be done be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KEY, FASTKEY, or by using another encryption algorithm (such as 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) as a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RANDKE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KEY generates a random sequence by using the NBS DES as a pseudo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, started with seeds that depend in a complex mann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the Turbo Pascal 5.0 random number generato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on the keyboard.  Each time you type a key, bo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nd the time that you typed it are used to change the pseudo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is program will run without operator input, bu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input that makes the difference between random and pseudo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omeone could guess the exact time (to a 100th of a second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l time clock that you ran RANDKEY and run the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as your computer, with a disk with the same access tim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compute what keys you pressed at what time to generat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KEY requires two inputs besides the random keys that you type: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you are generating, and the size of the file in by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entered on the command line or, if they are no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file name first), then the program will prompt you for thes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ASTKE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RANDKEY, except that it uses the Turbo Pascal 5.0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stead of the NBS DES algorithm.  This makes it faster, bu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pendent on the operator for good random key stroke (both in ti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s pressed)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RYPT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 is designed to work from the command line so that it is easy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 [/E|/D] [/S] [/V] keyfile file(s) [other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or /D is used to determine if you desire to encrypt or decry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either, then decryption is performed.  If you specify bo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counts.  /S, if present, means that you would like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nes specified in the list of files scanned and processed.  /V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visible files left visible after encryption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rypting a file for transmission by modem. 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/E, /D, /S, and /V) may appear in any order, and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file names.  Switches may optionally be preceded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UNIX fans.  They are not case sensitive.  In other words, -S, /S, 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all mean the same thing.  There must be a space between al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s on the command line.  The first file name listed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ay include a drive and path name, like A:\SECRET\KEY.B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KEY.ONE.  The keyfile must be the same for encryption and decry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encrypt or decrypt may include the DOS wild card characters * and ?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ultiple file specifications listed to encrypt or decrypt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may include drive and path names.  Several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may be listed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 will be 9 bytes longer than the plain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odified CRC of the key file and the attribute a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the original file.  The file is encrypted in place, so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all of Norton's and Maces utilities cannot retrieve the pl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ey (unless there are other erased copies of it hanging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-- these can be overwritten with my KILL (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erased yet), ZAP (for erased files), or Norton's WIP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 encrypted file will have the hidden and read only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rectory entries unless you specified the /V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se make the files a bit less obvious, but not difficult to f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cker with a good collection of public domain utilities or Norton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Of course, even a good hacker won't be able to read th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.  Therefore, it is a good idea to keep the key file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etter yet, two copies of the key file on two disks) that you lock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good idea to keep backups of your hard disk current in case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, unintentional, or intentional) strikes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rypting files, make sure that there is enough room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where you run CRYPTD from) to make a temporary file that is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ile that you are going to decrypt.  If you forget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nd the program halts with an error message that says that it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temporary file, then your encrypted version of the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SECURE IS CRYP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 is approximately as secure as the one time pa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encrypt every file with a different random key fil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KEY (using lots of keyboard input) or another random number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as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ach key file is at least as long as the file it is used to 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xt 16384 byt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use each key file only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you keep your key file locked in a secure place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overwrite (not just erase) any traces of the unencrypt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on your fixed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keep your key file on a floppy disk (or other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 that is locked in a secure saf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use an unaltered copy of CRYPTE (straight from the autho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r system contains no viruses or RAM resident software that def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cess by keeping a copy of the plain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ou turn your computer off for at least 30 seconds after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o erase any traces of the key and/or plain text that migh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, such as in a command line editor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 is not really very secure if you let the key be known by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trust, or if you use a key that can be guessed, or if you 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enough to get by trial and error.  The key should be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 even though CRYPTD will accept shor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 is less secure than CRYPTMPJ when using the same key length (16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more secure than CRYPTMPJ when used in its provably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the 9 condi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 is "secure enough" for most commercial applications if each ke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more than 100 files, and if the key is approximat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file to be encrypted, OR if the key is only used for on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t least 32 bytes or 1% of the file length to be encrypted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 ENCRYPTED FILE BE RECOVERED WITHOUT THE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at I know of to recover an encrypted file witho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1) the key can be guessed, (2) the key is short enough to f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, (3) there is another copy of the file that can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ncrypted, or (4) the key can be recovered b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way that the key was generated.  If the key was a l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RANDKEY or FASTKEY with keyboard input being per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old child, then the data is gone forever without the ke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back door" or "master key" to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GOOF AND DECRYPT THE FILE WITH THE WRONG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E attempts to catch this error and give you an "ACCESS DENI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 obnoxious siren on some computers), but it may not. 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crypt the file again with the SAME wrong key.  Then decry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RUN OUT OF DISK SPACE WHILE ENCRYP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9 bytes the end of each file may take up more disk spac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because if the those 9 bytes will not all fit in the last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whole new cluster (usually 2048 bytes) will be alloc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OS.  if there is not room for this on your disk, CRYPTE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 was about to encrypt to its original unencrypted state, an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 The files that were encrypted before that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, but the files that would have been encrypted aft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ENCRYPTION TO INCREA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ncryption is encrypting something more than once with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fferent algorithms.  With CRYPTE, it does more goo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key file than to encrypt more than once with CRYP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key file is not yet as long as the file to be encryp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more good to superencrypt using two or more unrela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use the same one.  For example, a file can be encrypted with CRYPT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 1, encrypted with CRYPTMPJ with key 2, and then encrypted with CR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 3.  To decrypt the superencrypted file, decryp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YPTE &amp; key 3, then CRYPTMPJ &amp; key 2, then CRYPTDES with ke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