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I P H E 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EN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 by Rex B. Ivie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the operation of CIPHE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program.  CIPHER is designed to encode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curely stored or sent and then later decod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pecial features which I believe make it unique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eatures is the ability to encode file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can be certain who sent the file (no bogu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nder can be certain that no one b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can decode the file.  CIPHER uses severa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algorithms which makes its encryptions quite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written in "C" which makes it quite fast.  CIP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 and decode any kind of file includ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 flexibility, there is no file editor 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CIPHER.  It is assumed that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software to both produce and view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is not liable for the actions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rs.  It is strongly recommended that this program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pies of the original files and not on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  Recommendations for future vers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or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x B. Ivie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70305,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 using the program type CIPH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DEBOOK.KEY exists in the current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.  You will then be prompted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elec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eNco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Deco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de boo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eXit C I P H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your selection either by touch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key or the first capitalized key, which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i.e. (S, N, D, C or X).  If you are running CIP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, you need to select a decod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ECODIN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decoding key, press "1" or "S" from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Select a key you can remember, but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obvious.  It is the key you will need to decode en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; and, for security reasons, at no time will it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nother important note:  Write down the encoding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program returns after you've selected and verifi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ing key.  It is the key that others must use to enco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a way that you can decode them.  Only this encoding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properly with the decoding key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 from the MAIN MENU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type in your decoding key.  As you type, block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the screen representing each of the key strok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Your decoding key may contain up to 16 character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256 character ASCII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decoding keys:  chair$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gg foo y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essing ENTER, another prompt will appear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retype the key EXACTLY as before.  This is a safegu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you correctly typed (or remembered) the key.  If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second time does not exactly match the firs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upper and lower case), you will be given o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 to reenter it.  If you are not successful in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ceding keys, you will be returned to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a string of 16 to 64 apparently random characters (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key) will be displayed.  As with the decoding key,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wer case are significant in the encoding key, so cop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it appears on the screen.  Be particularly car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 between "1" and "l" and between "0" and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encoding key will be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encode key to Codebook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"N" but if you select "Y",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ook will appear at the bottom of the screen with the en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serted at the first available position.  Touch "C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associated with the encoding key, which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s a blank.  Enter your name or the name by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recall the encoding key.  DO NOT enter your deco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name is to avoid the necessity of rememb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in the lengthy and complex encoding key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again to return to the Codebook Menu.  Press "S"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and "ENTER" to use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DEBOOK.KEY).  Then press "X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tails on the use of the Codebook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ook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code a file, touch "2" or "N" at the MAIN MENU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pathname of the file you wish to en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you wish to encode i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in the filename and extension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s in another directory, type the full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YFILES\TESTFILE.DA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TEST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  The left and right cursor keys, backspa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keys are functional for edi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nter the pathname of the file you wish to en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encoded file will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FILE.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for the encoded file is the file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file with an extension of "ENC".  Press "ENTER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is convention.  If you wish to change the file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a different convention, you may change the filenam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ENTER".  Caution:  If you use an existing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the original file will be writt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rompt will be for the code name or encoding ke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nded recipient of the encoded file.  Normally, it i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o enter a code name and let the computer look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key:  but, if you wish, you may press "ESC"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encoding key entry.  It is assumed that the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ient has told you his/her encoding key.  Using a cod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es that you have previously entered that encoding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code name in the Cod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either the code name or encoding key, a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inter will appear to indicate progress as the en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s.  When the pointer reaches 100%, the enco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nd you may press any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code a file, touch "3" or "D" at the MAIN MENU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pathname of the file you wish to de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you wish to decode i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in the filename and extension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FILE.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s in another directory, type the full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MYFILES\TESTFILE.ENC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TESTFILE.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  The left and right cursor keys, backspa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keys are functional for edi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 in this section except a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nter the pathname of the file you wish to de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decoded file will b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FILE.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for the decoded file is the file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oded file with an extension of "DEC".  Press "ENTER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is convention.  If you wish to change the file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a different convention, you may change the filenam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ENTER".  Caution:  If you use an existing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the original file will be writt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rompt will be for your decoding key. 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 is functional for editing this entry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your decoding key, a scale and pointer will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progress as the decoding proceeds.  When th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100%, the decoding is complete and you may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MAIN MENU.  See Appendix A for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COD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codebook, touch "4" or "C" at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the Codebook Menu and a p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of the codebook is to provide a recor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names and the encoding keys of the people with whom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changing encoded files.  The source of these encod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ose people.  They use the "Select your key" o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PHER's MAIN MENU just as you do to select their deco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know their encoding key and they know your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exchanging enco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  You should not reveal your decoding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one, only your encod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book Menu is a Lotus 123 style menu.  It ext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 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Load  Save  seArch  Change  Erase  sOrt  Print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left and right cursor keys to select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then press "ENTER" or you can just pres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keys i.e.  (X, L, S, A, C, E, O, P or U).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is a little slower but it does give you a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each function on a line below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and down cursor keys, PG UP, PG DN, HOME and EN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maneuver through the 99 records of the code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options are visible and available regardless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codebook.  Since you have the ability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ook contents under any filename you choose, your code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 is practically un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brief description of each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Returns you to CIPHER's MAIN MENU.  Any chan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book records since the last load or sav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d and you will be asked if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prior to exiting back to CIPH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 Loads the specified codebook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nto memory. Default:  CODEBOOK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Saves the specified codebook file from memor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. Default:  CODEBOOK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Searches through the code names for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aracters.  The search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 Change an existing code name and/or encoding key or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nes to the codebook.  The left and righ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backspace and delete keys are functional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   Deletes the code name and encoding key pointed t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book.  Asks "Are you sure (Y/N)?"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record.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   Sorts the records in the codebook alphabetical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order by code name.  Asks "Are you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/N)?" before sorting records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Prints the codebook contents to your pri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ndy way to exchange encod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   Purges the codebook of all records.  Asks "Are you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/N)?" before purging records.  Default:  "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unique features of CIPHER i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encrypt files to add an extra level of securit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 prevents someone from sending a false messag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ending to be someone other than themselves.  To im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chnique, you need to first encode the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recipient's encoding key, and then decode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your decoding key.  I suggest that the decod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be changed from ".dec" to ".en2" fo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It identifies the file as being double encry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It prevents the file from being written over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extensions on the deco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eceipt of the double encrypted file, the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first encode the file using the encoding key of the se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decode the resulting file using his/her own de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is double encryption is probably not necessary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but it is nice to know it's 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should prove to be a popular feature,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s may develop this process as a separat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AND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oing to be transferring files directly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, then this doesn't concern you; however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be transferring files electronically, this is impor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ncoded files must be treated as binary files and uploa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with a protocol such as XMODEM or KERMIT. 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file was pure ASCII, the encoded file is bina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vert to its original form (ASCII, EBCDIC or whatever)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e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book is full         There are already 99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book.  Either delete som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start a new cod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key not valid   You have probably copied an encoding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rrectly.  Check particular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itutions of "1" for "l" or "0" fo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input file         Input file is defective 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xist in the path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pening output file        Output file cannot be ope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.  Check for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election        The key pressed does not represent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ice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did not match       The decoding keys you typed in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not responding   The printer is not ready to print. 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ee if turned on, on-line, out of pa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not found         The specified character str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among the cod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