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: Aut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: (c) 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: Robert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: Security,  Screen saver,  Boot-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See FILE_ID.DIZ for short description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security / screen saver utility provide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Background operation behind network &amp;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d by custom Hot-Key or idle timer expi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pop-up on command by programmed system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boot-up prompt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variable hot-key, timer, mouse w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: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: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: 88k (45k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: $20 U.S  $24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 : latest version via 1st clas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user manual, 1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uplicate, give away or distribute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move any of the files. You may charge a smal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'crippled'; the registration fee is to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 or sysop, I would appreciate a response 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supply of updated versions of all Odd Creations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50 Yonge St., 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hill 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   L4J 7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OBERT.SNYDER @ CANREM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