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enu 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below is information that may be useful for adding this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talog or BBS.  Please read the information contained in LICEN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istribution by disk vendors and groups.  Please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quirement to inform us of the fact that you a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nu so that we can place you on our list of vendors and en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new versions 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receiving a copy of any catalog in which PRO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If you are a RETAIL VENDOR, a non-catalog vendor, or someth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, please contact Jupiter to discuss authorization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program for y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              PR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     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leased:             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BBS Filename:      PROMENU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:       Any x86 processor (8086, 8088, 80286, 80386, 804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        No graphics c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          300kb of available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DOS version 3.3 or high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PROMENU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enu is a DOS menu system which allows you to create a friend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OS and run your programs and DOS utilities.  Passwords,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user interaction are provided.  An editing program make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 of menu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PROMENU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enu is a DOS menu system which is based on the batch file language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nu uses Menu data files to store the batch commands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  This is a well-tried method of creating a friendly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other programs are available to carry out the same tas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nu 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enu data file editing is carried out using a friendly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ny number of menus may be used. Each menu data file can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menus with 9 options on each and it is possi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archical menu structure utilising an unlimited number of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nformation can be displayed and input requested from the use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or pick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ny option from any menu may b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User definabl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ll the user has to do is type in the commands he would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routine from DOS, and these are stored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All menu data files are encrypted and may only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A screen saving routine is included to prevent the menu imag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Up to 5 timed events can be set for each menu data file. When PR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it is constantly checking to see if it is time to run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rograms are identical to the un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a 'nag' screen which is presen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 use for longer than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 copy of the current version of the program licen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A copy of SPELLit, our memory resident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he right to download future releases of PROmenu labelled 3.x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rate as registered versions of the program, o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, to order a copy for a small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 Please encourage all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to register them with the author or their appoint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ddress:     Paul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3 P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mbl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19 5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 is an Author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:    (+44) 081-947 4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  (+44) 081-879 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   (+44) 081 947 7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  100140,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    pbrace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us to distribute this program. 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concerning upgrades or any othe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