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</w:t>
        <w:tab/>
        <w:t>* * * *</w:t>
        <w:tab/>
        <w:t>* * * *</w:t>
        <w:tab/>
        <w:t>*   PRAMJAM  version 1.1  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OCUMENT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mJam is</w:t>
        <w:tab/>
        <w:t>a program designed to allow the</w:t>
        <w:tab/>
        <w:t>passing</w:t>
        <w:tab/>
        <w:t>of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.EXE and .COM programs.  PramJam works by</w:t>
        <w:tab/>
        <w:t>creat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rogram which contains the predefined filename to exec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passed.  It will create an .EXE program, which</w:t>
        <w:tab/>
        <w:t>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equently load and execute another program.  This may sou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, but there are known situations where PramJam is the only</w:t>
        <w:tab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lution to the problem of passing 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mJam is</w:t>
        <w:tab/>
        <w:t>distributed free of charge as a</w:t>
        <w:tab/>
        <w:t>courtesy of M.R.E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 a supplement to the E88 text editor.</w:t>
        <w:tab/>
        <w:t>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nd used by anyone who has a</w:t>
        <w:tab/>
        <w:t>need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s requested that if this program is seperated from the E88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l three files; PJ.EXE, PJPAT.EXE, and PJ.DOC be included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nown use for PramJam is to allow passing paramet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</w:t>
        <w:tab/>
        <w:t>(R) Alt. A command.  The sample</w:t>
        <w:tab/>
        <w:t>session</w:t>
        <w:tab/>
        <w:t>below presents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>of how to use this program to create a loader.</w:t>
        <w:tab/>
        <w:t>Note that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may be executed directly from</w:t>
        <w:tab/>
        <w:t>DOS as well as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llows</w:t>
        <w:tab/>
        <w:t>an outsid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  <w:tab/>
        <w:t>SAMPLE SESS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 Make sure</w:t>
        <w:tab/>
        <w:t>that PJPAT.EXE resides in the CURRENT directory. 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</w:t>
        <w:tab/>
        <w:t>will be</w:t>
        <w:tab/>
        <w:t>needed to produce the new 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)  Execute PJ.EXE by</w:t>
        <w:tab/>
        <w:t>typing PJ at the DOS prompt.  ex;   C&gt; PJ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)  You will be asked</w:t>
        <w:tab/>
        <w:t>for the</w:t>
        <w:tab/>
        <w:t>.EXE or</w:t>
        <w:tab/>
        <w:t>.COM program to</w:t>
        <w:tab/>
        <w:t>execute.  Ente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name of this file INCLUDING the extension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s</w:t>
        <w:tab/>
        <w:t>on this</w:t>
        <w:tab/>
        <w:t>line.  Remember</w:t>
        <w:tab/>
        <w:t>the path should</w:t>
        <w:tab/>
        <w:t>reflect</w:t>
        <w:tab/>
        <w:t>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</w:t>
        <w:tab/>
        <w:t>reach the specified program from the location that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reside.  For</w:t>
        <w:tab/>
        <w:t>example</w:t>
        <w:tab/>
        <w:t>if I wanted to execute E88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  <w:tab/>
        <w:t>have in</w:t>
        <w:tab/>
        <w:t>the root directory, from the PROCOMM directory,</w:t>
        <w:tab/>
        <w:t>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oader</w:t>
        <w:tab/>
        <w:t>program</w:t>
        <w:tab/>
        <w:t>will be</w:t>
        <w:tab/>
        <w:t>placed,</w:t>
        <w:tab/>
        <w:t>I would</w:t>
        <w:tab/>
        <w:t>answer the prompt  \E8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)  Next you will be asked for the parameters</w:t>
        <w:tab/>
        <w:t>to pass</w:t>
        <w:tab/>
        <w:t>to the .EX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  <w:tab/>
        <w:t>wanted to pass the /B option to</w:t>
        <w:tab/>
        <w:t>E88 then I would answer</w:t>
        <w:tab/>
        <w:t>the promp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up to 32 characters</w:t>
        <w:tab/>
        <w:t>of option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)  Last you will be asked what to name the loader program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name</w:t>
        <w:tab/>
        <w:t>that you desire</w:t>
        <w:tab/>
        <w:t>and the</w:t>
        <w:tab/>
        <w:t>extension MUST BE  .EXE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example let's choose EDITOR.EXE for the 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)  The program will then generate an</w:t>
        <w:tab/>
        <w:t>.EXE program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  <w:tab/>
        <w:t xml:space="preserve"> This program may now be executed just like any</w:t>
        <w:tab/>
        <w:t>othe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When it is</w:t>
        <w:tab/>
        <w:t>executed it will load the pre-select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 pre-selected parame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P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amJam *   The custom .EXE file loading program generator (C.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 M.R.E. Software *</w:t>
        <w:tab/>
        <w:t>home ot</w:t>
        <w:tab/>
        <w:t>the E88</w:t>
        <w:tab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o be executed  \E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 parameters to pass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</w:t>
        <w:tab/>
        <w:t>I name the load</w:t>
        <w:tab/>
        <w:t>module ?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load</w:t>
        <w:tab/>
        <w:t>module then you</w:t>
        <w:tab/>
        <w:t>can use</w:t>
        <w:tab/>
        <w:t>it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</w:t>
        <w:tab/>
        <w:t>ProComm</w:t>
        <w:tab/>
        <w:t>on the general setup screen.  Following</w:t>
        <w:tab/>
        <w:t>our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ell ProComm to use EDITOR.EXE for the editor</w:t>
        <w:tab/>
        <w:t>na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the Alt. A  command from ProComm it would load and exec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which would</w:t>
        <w:tab/>
        <w:t>then load and execute \E88.EXE and pass</w:t>
        <w:tab/>
        <w:t>the /B parame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module</w:t>
        <w:tab/>
        <w:t>requires very little memory space to function (672 byte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</w:t>
        <w:tab/>
        <w:t>a lot of memory</w:t>
        <w:tab/>
        <w:t>away from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WARRANTY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ystems Research and Engineering makes no</w:t>
        <w:tab/>
        <w:t>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 or implied, including</w:t>
        <w:tab/>
        <w:t>without</w:t>
        <w:tab/>
        <w:t>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ystems Research and Engineering shall</w:t>
        <w:tab/>
        <w:t>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  <w:tab/>
        <w:t>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Microsystems</w:t>
        <w:tab/>
        <w:t>Research and Engineering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</w:t>
        <w:tab/>
        <w:t>damage to data or property which may be</w:t>
        <w:tab/>
        <w:t>caused directly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NO EVENT WILL Microsystems Research</w:t>
        <w:tab/>
        <w:t>and Engineering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OR OTHER INCIDENTAL</w:t>
        <w:tab/>
        <w:t>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R</w:t>
        <w:tab/>
        <w:t>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</w:t>
        <w:tab/>
        <w:t>is a registered</w:t>
        <w:tab/>
        <w:t>trademark of Datastor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 is the shareware editor program produced by:    M.R.E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ten by</w:t>
        <w:tab/>
        <w:t>Emery Wooten / MRE</w:t>
        <w:tab/>
        <w:t xml:space="preserve">    150</w:t>
        <w:tab/>
        <w:t>Jon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West Point,</w:t>
        <w:tab/>
        <w:t>Ms.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.) Copyright 1987 Microsystems Research and Engineering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