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PRODUCT NEW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����� </w:t>
      </w:r>
      <w:r>
        <w:rPr/>
        <w:t>WRITE/FAX: DTR DATENTECHNIK REISCHKE KIEL 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����������� </w:t>
      </w:r>
      <w:r>
        <w:rPr/>
        <w:t>BREMERSTRASSE 2,  D-24118 KIEL 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����������� </w:t>
      </w:r>
      <w:r>
        <w:rPr/>
        <w:t>24h-FAX-HOTLINE ++49-431-86511 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���������������� </w:t>
      </w:r>
      <w:r>
        <w:rPr/>
        <w:t>WE SUPPLY OS-9 SOFTWARE 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TOOL                   OS-9/68k Utility Package                PRODUC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-9/680x0 devTOOL Pak Object and Source Cod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From Disk Editor to Un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TOOL utilities form a useful completement to those available with O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them are based on ideas and methods which work well on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The devTOOL package contains a set of practical utility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development and application programming. It has over 90 usefu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TOOL utility package is designed to run on every OS-9 system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include a complete set of WILDCARD file manipulating utiliti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ector editor and other functions which are useful for service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ce. The following sections are inclu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Utilities         System Analyze Tools         System Maintenance an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 Processing     Text File Output Routines    Programming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Software          File Maintenance Utilities   C-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tilities will run without any additional support files (except OS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CAP is neccessary for some tools) . No installa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plug-n-play' software). The software package has to be copi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n your hard disk and is ready-to-go. All of the devTOO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provide a convenient user interface and a quick reference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-?" command line option. As an extension to standard help,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xample" section has been added to the objects hel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Programs in fu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X       Fork a process at specific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       System state performan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CH     System perfomance/occupati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KSIZ    Change the system min. allocatab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     Execute a procedure file wi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V       Create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DT      Change the file date/ti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NAM     Change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WN     Change the group/user id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EV     Change the revision level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STK     Change the stack size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       Clear the screen using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       Cut an area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        Cyclic fork of a us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       View and edit a RB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    Divide a file at specified offse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OCK     Make a disk unaccessable for OS-9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        Create or display the contents of a dat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D       Cyclic display of the contents of a dat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LOAD    Load a file as data modul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        Test and verify RBF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       Display an OS-9 err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IG      Fork a process o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        Display all activ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       Graphic display of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ED     Edit the file allocation table of a RB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DESC   Edit and fix device descript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      Display the file fragmentation and seg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IZE     Display the file and direct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PLIT    Split a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MOVE    Move data in SSM protec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     Display system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     Display the first byte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X    Split a merge file into separat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    Read/write disk contents into/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      Display OS-9 initializ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V       Kil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S     Abor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AGE    Change the system maximum natural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HECK    Test the system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        Cyclic display of system memor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UMP     Display the contents of a system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L        Display the system memory list RAM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LOAD     Load a file into memory at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X     Extract a module from a me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N     Insert a module into a me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AVE     Save a part of the system memory area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9       Translate a DOS text into the OS-9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      Merge directories and split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S     Display all open paths of a specifi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        Automatically patching of files via comma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        Create a named pipe with adjus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D      Non destructive Display of pi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     Prints hex, dec, ascii value of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      Verbose display pro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MON   Cyclic display of pro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IME     Prints systems/process CPU time (in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IR      Display additional modu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VER   Recover a file with ba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RSIV  Let all programs access subdirs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   Remote control OS-9 system vi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       Read ev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F       Formatted display of .r and .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IG      Wait for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      Display the system startup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Y     Copy sectors of a RBF device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     Send a signal to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   Redirect data into anoth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       Set event occu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DD    Display a RBF devic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PD    Display a RBF path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S    Display RBF device drive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       Display system glob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  Display user process sig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MKEY    Enable/disable the SS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MTEST   Test the SSM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    Display the start date/time of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ED     Edit init parameters in the current OS9bo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L      Display the last byte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     Display system clock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S     Display process trap and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      Show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D       Display the current group/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L     Un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SUM   Calculate a file check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       Unlink module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      Display the operating system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V       Set an ev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       Change volume label (name) of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V       Wait for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    Search for a file acros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PE      Destroy/wipe file(s) for security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HG      Replaces strings i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        Walk through directories using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USERLIB &amp; SCRLIB fu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TOOL package provides a unique OS-9 toolbox. More than 90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-9 programs and C-libraries) are supplied. A complete disk editor,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lete function, a C-library for full screen I/O, file and system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ng and system analyzing utilities are provided al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. The 'user.l' library provides a bunch of functions, which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compile this toolbox (i.e. a function which allows to scan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range to see whether memory or hardware is available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TOOL package has been introduced to the worldwide OS-9 usershi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ware through their Pipelines publication (Vol 8 Nr.1 Winter 1993/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PR-1                      VMEbus Interface Kit                  PRODUC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Ebus Dual-Ported-RAM Interface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DPR-1 is a Dual-Ported-RAM Interface designed to interfac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specific microcontroller application. The VDPR-1 makes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on VMEbus systems (within a week or less!). The VDPR-1 i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rallel connector, so that the user may design a piggy-back to car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The VDPR-1 built-in interrupt handling and serving mak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Ebus interrupt very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3HE/4TE Board Design (100x160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ree area for application (80x85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16/D08(EO) VME-Bus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1024 Byte Dual-Ported-Ra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Interrupt Level 1-7 (RO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Interrupt vector setup vi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SM/C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emperature 0-70�C or MIL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DIN 41612 connector (C 96 p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Design based on IEEE 1014/ IEC 821 Re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PR-1/DDD + GAL            VMEbus Interface Kit                  PRODUC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Design &amp; Development Documentation including GAL-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R offers full design and development documentation. All VDPR-1 circuit p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lists, and GAL equations will be shipped. The client may incorpo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PR-1 into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More than 60 pages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ull design and operation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ISDATA LOG/iC 3.1 G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</w:t>
      </w:r>
      <w:r>
        <w:rPr/>
        <w:t>OS9MAX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READ/WRITE/FORMAT/DUPLICATE/TRANSF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OS-9 DISKETTES ON MS-DOS PC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����� </w:t>
      </w:r>
      <w:r>
        <w:rPr/>
        <w:t>A PRODUCT OF DTR DATENTECHNIK REISCHKE KIEL 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����������� </w:t>
      </w:r>
      <w:r>
        <w:rPr/>
        <w:t>BREMERSTRASSE 2,  D-24118 KIEL 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����������� </w:t>
      </w:r>
      <w:r>
        <w:rPr/>
        <w:t>24h-FAX-HOTLINE ++49-431-86511 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���������������� </w:t>
      </w:r>
      <w:r>
        <w:rPr/>
        <w:t>WE SUPPLY OS-9 SOFTWARE 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9MAX                               SOFTWARE TO MANAGE OS-9 DISKS FROM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9MAX is a unique software solution to handle OS-9 disks on MS-DOS P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llows any read, write, and format operation on single-, double-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-density diskettes. Custom versions for PCMCIA chipcards, media imag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rd disks are available on demand. Your can transfer text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from the floppy disk drive to the PC hard disk and vice versa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 as you know it from MS-DOS and OS-9. The program can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emote controlled' via its command line or by means of an ascii comman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ntains the program command list. OS9MAX allows automatic forma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nual setting of all physical disk parameters (tracks, sectors,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, track offset, sector size, block size, format headcode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ing, density,.. ). After detection or manual specification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parameter, you can add the format to the internal format li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ommand. OS9MAX allows any PC to transfer OS-9 diskettes via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 line. The reproduction or duplication of OS-9 media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d (change directory), cat/dir9 (show directory), makdir (create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dir (delete dir), tree (show structure), del (delete a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(type a file), copy from/to floppy disk, attrib (change file attribu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(rename file/dir), dcopy (copy a diskette), auto  (auto detect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(set special format), format (format a diskette), dcheck (che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), free (show free space), map (display free space map)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erminate and exit), help , macro (execute a command list from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 at DOS prompt:  OS9MAX drive: &lt;format&gt; {&lt;macrolist or comman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FORMAT                                            STATE OF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efined are all OS-9 formats of Microware, Oettle + Reichler, Eltec , P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ola, Ultrascience, ... (38W7, 58W7, 38U0, 58U0, uv380, uv580, 3803, 58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0, dh0, d0, dx0...). The "auto" command is provided to detect forma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predefined. OS9MAX will detect really every double- or high-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. A 'user-defined-format' option is provided. OS9MAX is highl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n, every format paramter is adjustable by the user. The dis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s can be saved as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                                       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ug and Play"-software. No installation is required. You only hav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to your hard disk. System requirements are a AT class PC or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&gt;80286) running MS-DOS. OS9MAX offers different screen modes: from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SAA GUI style mode to B/W LCD or monocrome display mode. OS9M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in standard DOS environment or under MS WINDOWS 3.1 (DOS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VERY INFORMATION &amp;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there are the below listed OS9MAX PACKAG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S9MAX manages OS-9 double and high densit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OS9MAXSD manages OS-9 single densit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OS9MAXMC manages OS-9 pcmcia memory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OS9MAXIM manages OS-9 media image files (raw copy of media t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OS9MAXHD manages OS-9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order your copy of OS9MAX via FAX. We deliver th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tock. Shipping via air mail to USA and JAPAN will take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 (less than a week). International Priority shipping is no proble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out the software at the day of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PACKAGE                                  E.G.: OS9MAX DD/H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9MAX   EXE    OS9MAX (main program) DD/HD diskettes (double-/high-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9MAXSD EXE    OS9MAX (main program) SD diskettes (single-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9MAXMC EXE    OS9MAX (main program) PCMCIA memory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W7     FMT    formatmacro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   BAT    example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   CMD    example comma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H0      FMT    formatmacro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0      FMT    formatmacro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CODE BAT    demo how to start other program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X   EXE    verifies, seperates, and extracts OS-9 (rom-)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 BAT    installatio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3803   BAT    example how to use IS380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3803   EXE    auto-detect program for single-densit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  BAT    print batch: downloads the manual binary to HP Las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  EXE    self-extracting binary manual for download to HP Las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   EXE    merges modules into a boot- or ro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     DOC    release notes: OS9MAX/OS9MAXSD/OS9MAX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      EXE    erases DOS ^Z end-of-fil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9DEMO  EXE    OS9MAX (demo) DD/HD diskettes (double-/high-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9DESC  EXE    OS-9 device-descriptor dum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9MAX   PIF    Windows 3.1 PIF (OS9MAX window in 386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9MAXSM EXE    OS9MAX (demo) SD diskettes (single-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MCIA   DOC    release notes: OS9MAXMC (OS-9 chip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CALL  BAT    demo how to use OS9MAX as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    BAT    how to read/write/manage UNIX tar diskettes o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C      CFG    configuration and descrip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C      EXE    single drive diskcopy (OS-9/DOS/UNIX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newest version of the manual is always provided with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. It is highly recommended to use the MANUAL.BAT procedur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is the latest vers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ATS &amp;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ceive the demonstration version of OS9MAX and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desired diskettes, please give us a call or fax. We will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pecial format into our software as soon as possible. We have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s available than listed in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S9MAX software supports special diskette drives and controller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panese media formats with FM recording. OS9MAXMC supports external PCM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he media with OS-9 data - we make the media readable from DO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e need is only a OS-9 disk for testing purposes which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on your OS-9 system. Please write some files and director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 after formatting: this will allow extensive testing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PROGRAM SESSION                                            HOW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Note: the demonstration does not reflect the SAA style desktop of OS9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demo starts with '/m0' option (TTY = non SAA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tart OS9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List directory of OS-9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erminate OS9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OS-9 media into the selected drive, the start the program by ty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S-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:\&gt; OS9MAX B: 38W7 /m0                ;* 38W7 Microware standard form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1&gt; dir                                ;* list directory of OS-9 medi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owner    last modified attributes sector bytecount nam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-------   ------------- ---------- ------ --------- ----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0.0     92/02/22 1934  ---wr-wr  00000D      1065 .logi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0.0     92/02/22 1934  ---wr-wr  000015      1065 startup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2 file(s) and 0 dir(s) found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1&gt; exit                               ;* terminate OS9MAX &amp; return to 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:\&gt;                                   ;* back to DO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                                                             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demoversion and manual of OS9MAX software can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     :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      : GO 'OS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       : Utilities or OS9/68000 (O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welcome to use our Fax ++49-431-86511 in case of furth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R Datentechnik Reisc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mer St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24118 K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Hotline ++49-(0)431-86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rmation contained herein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940815V37         DTR Datentechnik Reischke D-24118 Kiel Fax +49-(0)431-8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