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MoreHandles * Copyright 1988-91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2.0 * Release Date: 04-2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are limited to 20 file handles per task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ask for more. MoreHandles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vailable to the task to 99 or more.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has a line setting FILES=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by putting the command MOREHAN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run. MoreHand uses about 9k of ram and u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REHAND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articularly well with Smart Software from Infor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f you use it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-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- $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- $995 cal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Computer Tym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25.00 for More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