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MARXPOP * Copyright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02-1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RXPOP &lt;config file&gt;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RXPOP MARXP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to unload MARXPO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allows you to pop up 10 programs as if they wer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at programs to pop up by crea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editor. This configuration file contains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 MarxPop how you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/Single User * $95/Server * $995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LT F11 = DM3.EXE        ;Directory Mas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TRL LS 1 = MARX PRINT;  ;MarxMenu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LT M = MARXMENU MAIL    ;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S F3 =                  ;Blank Entry ru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KEY is used to define a popup key. To def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CTRL, ALT, LS, and RS specify the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and Right Shift respectively. The keynames F1 thru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u Z, and 0 thru 9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understands other words that control how it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WAPPATH specifies the directory where swap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room in EMS or XMS memory. DIS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arxPop to use disk instead of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rxPop uses EMS before XMS memory. The word XM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to use XMS memory. The word NOMOUSE prevents MarxP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ouse information before poping up. NOSWAP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swapping message that appears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SHOWPROGRAM displays the program name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. Any text after a semicolon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keys, if you want to run a COM or EX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 or EXE extension in the configuration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to load the program directly without having to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more memory and ti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pecify the swap path is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MP to point to a directory where the sw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. This is the same environment variable tha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nd MarxMenu use for temporary files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the user must have full access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emporary disk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TEMP=F:\TM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networks MarxPop automatically selects uniqu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. On other networks you mus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ATION to a unique number from 1 to 255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wap path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ST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a TSR when poping up a second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hang. MarxPop will not pop up a program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You must me in an applic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less you are running DOLIST. MarxPop will not pop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pplication. Only tex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MarxPop before any TSR that are responding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uch as network shells. Always load MarxPop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 MarxPop will not work if loaded high. Once you pop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pop up another program until the first on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ask: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ask: 1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