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.EXE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1,1992 by Chuck Stee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some of your programs require you to loa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tart the program?  Are these data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directory, or do you have to enter several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get your program to load a data file?  LAUN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work with any program that can accep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ta file on the command line.  LAUNCH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f your data files, and then start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you select on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ER uses a rather novel method of automatic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ing the name of the application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.  Rather than needing a configuration file or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d command line switches, LAUNCHER read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its own file name.  Rename the LAUNCHER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lication you want to run, PLUS ANY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Put this renamed version of launc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your application, and you're ready to LA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   NEWNAME [path:\]filespec [/F] [/Cnnn] [/H] [p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NAME         This is the new 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n to LAUNCHER.EX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:\          Optional drive and/or path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       This filespec designates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to be displayed by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may include a drive and/or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tory name, and wildcards (?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F              Include only file name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  Normally, LAUNCHER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ude any path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command line str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is switch i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 not require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nnn            Specify color.  Normally,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s a bright white on bl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heme.  Specify a color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numeric value nnn, where 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tween 0 and 127.  See Appendix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              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ms            Enter any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rameters you would like to 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your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I b:\wp\*.doc      This will LAUNCH 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WP.EXE) after display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B:\WP sub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nsion .DOC. 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have renamed LAUNCHER.EX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PI.EXE and that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directory as Word Per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c:\ws\*.doc /f   LAUNCHES WordStar (WS.EXE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s in directory c:\ws\do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include the path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UNCHING WordStar.  (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ws is set up a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 directory in WSCHANG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I *.doc /n         LAUNCHES WordStar using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the file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doc.  It includes the "/n"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ter (nondocument mode) when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1 *.txt /C30       LAUNCHES WordPerfect using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ose meeting fil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.txt.  Displays menu in yell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blue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unning LAUNCHER, you will see a display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the filespec you have supplie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listed alphabetically from left to right and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ottom.  The first file will b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ur cursor movement keys (arrow keys)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over the name of the file you would lik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application, then press enter.  LAUNCH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 command line which includes the file just selec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ESC key instead of enter, your appli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WITHOUT a data file.  If no files were f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, LAUNCHER will terminate without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lication and set the DOS errorlevel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programs that require very large amounts of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Quattro Pro by Borland, will not work proper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ED.  If at all possible, when using LAUNCHER,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 so that they use as little memory as p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.  Most word processing programs do not nee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as they can run in 512K or less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for this limtation is that LAUNCHER remai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hen your application is LAUNCHED, taking up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k of memory.  If enough interest is expressed, 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UNCHER that will unload itself prior to execu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be develo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2.1 allegedly corrected a problem with LAUNCHing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(.BAT).  Unfortunately, all v2.1 did was intro-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ce a GLARING fatal bug for which I apologize.  v2.21 basic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y takes us back to where we were before v2.1, in that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still cannot be LAUNCHed properly.  I am working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for version 2.5 which I plan to release in March of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.  Thanks for your patience!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DISK:   Checks for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MUCH:    Displays space occupied by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of the $10 registration fee automatically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full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1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IMPORTANT NOTICE: 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arch 1992, the registration price for STEENBURGH'S STUFF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e to $20 with a $5 discount for payment by cash, chec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ey order.  This price change will be implement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with the release of Version 2.0 of STEENBURGH'S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me feel all warm and fuzzy and apprecia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-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uck Steenbur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4A North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