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're developing a software in Basic/C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 manuscript, there are times when sudden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just locks up.  Where's the key, Dr. 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a virtual (RAM) disk to speed everyth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, have you lost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last resort program to SELECTIVELY cop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till in your virtual disk but which you can't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urning off your computer.  AND lest you ma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is is just a file copy program, even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 virtual disk, this will usually let you EXIT a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out having to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this will go where no DEBUG will dare to 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WARNING!!!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LASTRESO.EXE will pop up anytime, even at time critical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arts and with no regard to what is going on undernea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his is a necessity of this program and not a bug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run LASTRESO.EXE before load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 which may be the cause of you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test, try running the LASTRITE.EXE program. 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parameter and it will tell you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lock up your computer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with any parameter and it WILL LOCK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it without running LASTRESO.EXE and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m reboot in order to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RESO.EXE itself does not have a wipe out fe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ther programs made by this group will wipe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memory without rebooting.  Why doesn't i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?  Because noone is ask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load this or any memory resident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ferred in many programs now-a-day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ppen to be in your favorite word process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go to DOS with the ability to go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 on the word processor by typing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do not load any memory resident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back to your word processor.  You've jus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system for a lock up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system as soon as you get out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do not load any memory reside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 from memory, run your word processor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ode, and then wipe ou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conditions are both going to ca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lock up.  This is not a fault of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, free, public, or expensive pa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onstantly checks to see if this progra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ontrol of the required screen dump interrupt or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his program to constantly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run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 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&lt;ntr&gt; is the &lt;cr&gt; or &lt;enter&gt; or ^M 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all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memory resident program should take control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nd you you use this parameter, LASTRESO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LASTRESO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dump via shift-prtsc is an 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which usually works, even when the re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ooks onto and take over the screen dum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to prevent accidentally screen dumping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to your printer.  But then, that is just the ic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r computer locks up for one reason or another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ift-prtsc combination as fast as possible: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-away programs just lock, while others start fee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itive memory.  If you got the latter type runn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often a second or two between the time you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omething is wrong and the time the progra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ing on sensi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it the shift-prtsc combination, the interrupt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132 decimal are replaced with the valu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when LASTRESO was firs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're writing exotic codes in assembler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regain control over the keyboard, screen,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terrupts required by LAST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using CGA/EGA/VGA with multiple scree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reset to page 0,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in modes other than 80 by 25 text mod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s reset to 80 by 25 black and white mod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you had a green/amber screen and the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set for colored characters distinguish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hear a short beep to warn you that you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 combination and you'll get this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" for LASTRESO menu, &lt;esc&gt; to abort or "*" to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the key combinations by accident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sc&gt; to get back to your program.  Or type the asterisk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m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time, neither of these keys will affec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what is alread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use the LASTRESO menu, then type "M" o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do, the screen will be cleared:  The scre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and cannot be recovered.  You'll now get this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LASTRESOrt=menu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&lt;esc&gt; to NOT do LASTRESOr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"X" to try to exit to DO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"K" to try to exit to DOS b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keep any TSR programs intac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"C" to copy files from RAM driv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v.=1.0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&lt;esc&gt; now, you can still get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The interrupts will be reset to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h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thod can be used to simply copy fil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/subdirectory to another (using the "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), but don't make a habit of doing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ing.  LASTRESO will happily interrup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diskette access or an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purpose of this feature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 files from RAM drives to safe diskettes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just in case LASTRESO cannot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X" or "x" now, LASTRESO will tr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program you are running and exit to DO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 program or the regular software took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w interrupts to itself, this option will allow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OS and to act as if nothing bad happen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emory resident program you loaded after LASTRE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pop up and will be dormant, just us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K" or "k" now, LASTRESO will do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However, the interrupts are reset back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ere.  This is a less reliable way to get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ing softeware, but this method will free all memor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thod is the best choice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ident programs or using only thos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ly to lock up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re debugging a program in Basic, C, Prolo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high level languages and you got a lock u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ay be the id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word processor or data base's macro fea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caused a lock up, this is also the id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ssembler to make terminate 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programs (TSR's), then the "X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of the two.  However, with the "X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will eventually be not much active memory lef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keep loading the TSRs and "X"iting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ventually have to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C" or "c" now, LASTRESO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copy files from volatile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DOS is busy or not, this will copy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S was busy with something critical, typ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fterwards to get back to you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a lock up.  The "X" and "K" options may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PY OPTION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use the copy option, the screen will clea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will appear asking you which subdirectory to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diskette drive and any subdirecto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from.  Do not type the names of files or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 card asterisks.  A cursor based selec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ull parameters displa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":" is only allowed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micolon ";" is translated to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gular slash "/" is translated to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ld card asterisk "*" and single letter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"?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location and end with &lt;ntr&gt;.  Mistak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 with th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&lt;esc&gt; or do not type any letter, then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back to the abov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ource path did not exist, then you'll be tak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bove menu again after you type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ource and destination paths were identica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be taken back to the above menu again also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 file to itself causes a truncatio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type &lt;ntr&gt;, then another box will appear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destination path/diskette-driv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next time you use the copy option, the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last two source and destination names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backslash, even if you did not add i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afte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nish, the screen will once again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files will be displayed, along with the fil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or thousand (1000) bytes if more than 6553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, date of creation or last update using month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useful information to help you decide whether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point, move the cursor up/down to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copy and type "C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 will move to a location aft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the file is being copied to the destin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pital letter "C" will appear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that this one is now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're finished with the list of 24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type &lt;ntr&gt; and you'll get another 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eat the process until you're automatically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is the time to decide whether to use "X" to ex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" to exit while keeping the interrup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choice is "K", unless you're into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LASTRESO menu is in place, the shift-prt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ll dum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of the file parameters display is in a w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 in many ways from the way DOS will display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s clearly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rt is alread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run LASTRESO.  You already r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interrupt will NOT be used to keep che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 still points to 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or LASTRESO is to keep checking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oftware stole the screen dump interrup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safest way to ensure that everything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planned.  But if you suspect that this may be th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me incompatibility with another of your progra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rameter which I do not underst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other than RUN or KEY was us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FROM WITHIN THE LASTRES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messages which appear to the right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try to copy.  These are accompanied by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pat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a destination subdirectory which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getting back to the menu by typing a few &lt;ntr&gt;s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name you typed in the second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LASTRESO can't take it past this point.  Sor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X" option and see if you can get back to DO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, then copy files and eventually reboot.  At le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warm reboot, as opposed to turning of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aiting 30 seconds before turning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n't get this message, but if you did, then try the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 cannot be rea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diskette is full.  This fi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fit in the available space left in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file will be deleted.  Insert another pr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 not improved upon unless you ask for them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ere is a definite prejudice, sinc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to people who contribute as mention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y are the ones who obviously want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just trying to kill time with u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ide you're on, you have to ask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how about a file view feature to see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saving?  or may be you have hidden file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me of which you may consider useles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 specify otherwise, the diskette sent to yo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/4"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to get you out of locked up computer or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rom virtual (RAM) disk to real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gardless as to whether DOS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