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T-DOS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obert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ocumentation describes the operation of HOT-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t powerful program that, with the press of the CTRL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LEFT-SHIFT combination, allows any currently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emporarily suspended so that a second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loaded and run in the background (the aptly named HO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from HOT-DOS and return to the suspen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T-DOS Version 1.18 package includes 1 program fi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.  The following list describ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vailable as command line parameter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' or 'g' -- For use on a system using Color/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fully restore any CGA graphics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of an additional 12K memory for use as a buff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store an EGA graphics display, but is compatible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or 'x' -- For use on a system supporting BOTH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/graphics displays.  This program will activate HOT-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display is NOT active when the HOT-KEY is press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int on, the user can freely switch displays -- HOT-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restore the display that was active prior to esca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T-DOS partition.  This is an indispensable utilit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quire simultaneous viewing of two separate scree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, I usually run my editor in the primary DOS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then switch to HOT-DOS for compilation.  Thi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es the nuisance of exiting and reloading the edito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llowing viewing of compilation errors simultane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'x' and 'g' options can be combined when running HOT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'x' option of HOT-DOS on a system without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will cause a system crash requiring a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DOS uses the value of the environment variable COM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path to the COMMAND.COM command interpr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value of COMSPEC that existed just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or the duration of execution.  It is therefo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OT-DOS be run from an AUTOEXEC.BAT file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 environment variable.  For optimum use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SPEC be set to a RAM disk drive.  This will cause HO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un instantaneously with each press of the HOT-KE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delays waiting for COMMAND.COM to be loaded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rd disk media.  A fragment of code to achieve thi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follows: (assume drive E: is a ram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command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COMSPEC=E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this version of HOT-DOS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TDOS [n] [/x] [/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= requested size of HOT-DOS partition (in K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&lt; n &lt; 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TDOS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may be given in any ord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:            LOADS HOTDO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DOS               n=64K, no graphics,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DOS 100 /g        n=100K, CGA graphic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DOS 250 /x        n=250K,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DOS /x /g 100     n=100K, graphics,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S AND PRECAUTIONS USING HOT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o not load any RESIDENT application in the HOT-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 will surely destroy the integrity of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chain.  All other resident software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o not load any application that will overlay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op of memory location stored in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.  A program that overlays above the top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e HOT-DOS partition) will overwrite the memory cha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imary application, not to mention the PSP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applica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o not load BASIC in the HOT-DOS partition if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spended in the primary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f you mistakenly type EXIT at the DOS prompt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, immediately run a CHKDSK on any driv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 For some reason, running a CHKDSK avoi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ccur if you type EXIT in the primary parti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escape to HOT-DOS.  This problem has not been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eems to be a bug in th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evious versions of HOT-DOS required certain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HOT-KEY to avoid crashing the system dur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of code execution.  This version has provide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o prevent these cases.  The HOT-KEY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-- It is strongly suggested, if not absolutely requi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HOT-DOS first among resident applications.  In particul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HOT-DOS and SIDEKICK (tm) simultaneously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KICK (tm) after loading HO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DOS is hereby made available for general public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imitations.  This version is the actual release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  It is being distributed under the SHAREWARE conce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of $20.00 is requested of 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Best    13681 Dall Lane     Santa Ana, CA  9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one is interested in purchasing the source cod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lusive marketing rights to any derivative there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at at the above address to discus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