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executes a batch file on the fly.  If you have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, and you don't want to use an editor to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use fly, and enter your batch command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'e done, just hit carriage return, and fly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ts created.  The batch file name is $TMP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will delete it when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programming effort has saved me the agony of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cesses wait for me to provide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vides relief of a certain amount of ag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little "&gt;" is fly's inpu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s can be executed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mmand /c fil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criticis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criticism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irma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mon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Ha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Eastern 'C'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fer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14)-368-0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this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ew York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