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CCESS  version 1.25  --  08-2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arc-Olivier Huyn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CCESS is (c)  copyright Marc-Olivier Huy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 BOX H3R-1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82 Lazard, Ville Mont-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of this software recognizes and accepts that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protected by copyright and other rights of possessio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none of these rights for himself through purchase or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right of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the program nor its documentation may be alter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, changed for use on other systems, or translated into oth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rogram, the user accepts these condition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UARRANTI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nd instructions are handed over as seen, the auth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the suitability of the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the author takes no responsibility for damage or con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indirectly intentionally or unintentionally which may a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Marc-Olivier Huynh, the author of Fast Access) would like t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:  Jean-Francois Lavallee -- for his valuable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TA testing and for uploading Fast Access in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ccess is a menuing program with a great graphic interface (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the user access easily all of his programs by onl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and pressing enter.  Fast Access takes absolutely no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runned from it, so it doesn't affect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 Fast Access has an integrated MOD player, WAV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creen saver.  The user can also password protect the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ccess requires a system with a graphic card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 in 640*480. It takes less than 500k of hard disk space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lot of conven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ccess's WAV and MOD players are made for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 In order to play, your Sound Blaster should be on 220h (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that came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Fast Access, just create a directory and copy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n type &lt;fastacc.exe&gt; and the installation program will star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installation, you must provide the name of the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tart the installation later on, just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ASTACC.CFG and the installation process will re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Fast Access, type &lt;facc.bat&gt;.  You should only ente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ilename if you want Fast Access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Fast Access, look the bottom window to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dd a program in the menu &lt;F3&gt;, you can use the t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in order to browse in the directory structure to find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filename.  If you don't use the &lt;F7&gt; command when you 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, you should always put the extension of the filenam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fusion. (Fast Access supports a maximum of 195 items i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figuration Menu]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name:  (this is the name you enter at registration;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g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uter ID:  (this is the ID or label of you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scheme:  (not available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een saver:  (the screen saver which will appear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T-S or after the delay b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een saver delay:  (delay in minute after which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appear; 0 never starts th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f when enter:  (not available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ound card:  (PC-Speaker (only MOD - poor sound quality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Blaster 220h (MOD and WAV - gread sound qual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mode:  (WAV: plays specified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: plays specifie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: plays specified WAV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: does not play any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AV enter:  (the WAV player will play this sound each tim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s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 quit:  (the WAV player will play this sound each time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st Access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 run:  (the WAV player will play this sound each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 from the list of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 enter:  (the MOD player will play this tune each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st Access. WARNING: Fast Access is much mor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you play a MOD in backgr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use:  (not available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directory:  (the directory of your Fast Access;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PORTANT to specify the correc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a file:  (the file which will contain the list of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u; file without any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when quit:  (the command you want to execute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st Access F10)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sword enter:  (the password required to enter Fas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sword quit:  (the password required to quit Fas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sword config:  (the password required to configure Fast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pecial keys]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P:  (plays the specified &lt;MOD enter&gt; if not alread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NING: Fast Access is much more slower if you play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T:  (stops the specified &lt;MOD 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S:  (starts the screen saver without any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W:  (runs the WAV player which allows you to select an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Vs on you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M:  (runs the MOD player which allows you to select an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s on you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R:  (to enter your user number and your name; this comm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vailable if you alread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OSSIBL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ccess is fully compatible with most graphic cards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your graphic card isn't fully compatible.  In that c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your graphic card (if possible) or send me a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 player may not be able to play certain MODs (not muc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with a non-fully compatible MOD creator.  Also, it's norm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player doesn't play clear sound on your PC-Speaker which wasn't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kind of sound.  PLEASE REPORT ANY OTHER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ccess is not a freeware, it's a shareware, which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 day trial to try this program.  If you find it usefull, send money 10.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software (see the file REGISTER.FRM).  After 15 d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gister, you have to erase the program because you have no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 kee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register, you'll receive a user number which you'll e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 prompt of Fast Access (ATL-R) and Fast Acces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software and you wont have any bothering "PLEASE REGISTER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'll register Fast Access and you'll send some comment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encourage my programming.  Also, please report for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xt version of Fast Access, there will be sub-menus,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possibility of different color schemes, more screen saves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driver.  So I would like you to register and/or send comment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mprove Fast Access and to encourage m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 NON-REGISTRATED VERSION FREELY TO YOUR FRIENDS OR TO BB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