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xecutes multiple commands from one DOS command line. 512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llows you to execute multiple commands from on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y be internal or external DOS commands, programs (.COM and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or batch files.  The program can be used interactively, al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commands to be executed unattended one right after the o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pecify that execution start at a specific time, or afte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have elapsed.  512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llows you to execute multiple commands from on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most efficient means of executing mutiple commands/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y.  Commands may be internal or external DOS commands, programs (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EXE files), or batch files.  The program can be used intera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p to 50 commands to be executed unattended one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You may specify that execution start at a specific time, o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number of seconds have elapsed.  You may also specify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commands displayed as they are executed, and a countdown cloc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is to be delayed until a specific time.  512K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game is sent with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ompt, courteous mail or phone support as nee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ies of other MAH Software Services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non-profit USERS GROUPS may distribute EXECUT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, provided they do not remov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istribution version. Distributors who ar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 may also distribute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urther permission from the author. Non-ASP distributors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, and submit one of their catalo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request to distribute. In ALL cases, removal or altera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sociated with EXECUTE is not permitted and will be view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U.S.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