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DITENV v1.03 Registration Form      DATE TODAY: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: DME SYSTEMS SPECIALTIES      | [  ]  $15.00 US  BAS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.O. Box 2896                |                  REGISTRATION FE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Laguna Hills, CA 92654-2896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U.S.A.                       | [  ]  $20.00 US  OUTSIDE USA/CANADA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                  HANDLING FE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LL NAME    (PLEASE PRINT)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 ADDRESS                        | [  ]  $ 2.00 US  OPTIONAL 3.5"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DISK UPDATE FE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______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______ TOTAL ENCLOS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ow         [  ] COMPUSERVE Forum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cquired ?  [  ] LOCAL BBS   Na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City/Stat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Tel#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DISTRIBUTOR Na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FRIEND/ASSOCIATE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puter    [  ] PS/2             Manufacturer/Model/CPU/Speed(Mhz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PC/XT/AT ----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emory      [  ] 512 KB RAM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640 KB RAM       Manufacturer/Model/RAM on Boar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Other -------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nitor     [  ] PS/2             Manufacturer/Model/Max. Resolu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Other -------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use back for comments)                         Signatur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 Register users will be sent a new version withou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scree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